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КА</w:t>
      </w:r>
    </w:p>
    <w:p>
      <w:pPr>
        <w:pStyle w:val="TextBody"/>
        <w:spacing w:before="0" w:after="120"/>
        <w:jc w:val="center"/>
        <w:rPr/>
      </w:pPr>
      <w:r>
        <w:rPr>
          <w:b/>
          <w:bCs/>
          <w:sz w:val="28"/>
          <w:szCs w:val="28"/>
        </w:rPr>
        <w:t xml:space="preserve">к проекту решения «О бюджете муниципального образования «Муниципальный округ Сюмсинский район Удмуртской Республики»          на 2025 год и на плановый период 2026 и 2027 годов» </w:t>
      </w:r>
    </w:p>
    <w:p>
      <w:pPr>
        <w:pStyle w:val="TextBody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12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муниципального образования «Муниципальный округ Сюмсинский район Удмуртской Республики» «О бюджете муниципального образования «Муниципальный округ Сюмсинский район Удмуртской Республики» на 2025 год и на плановый период 2026 и 2027 годов» (далее – пояснительная записка)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ояснительная записка содержит информацию о нормативных правовых основах, услови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дходах к формированию доходной и расходной частей проекта бюджета муниципального образования «Муниципальный округ Сюмсинский район Удмуртской Республики» на 2025 год и на плановый период 2026 и 2027 годов (далее – проект бюджета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Удмуртской Республики. </w:t>
      </w:r>
    </w:p>
    <w:p>
      <w:pPr>
        <w:pStyle w:val="TextBody"/>
        <w:spacing w:lineRule="auto" w:line="312"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12"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ормативная правовая основа формирования проекта реш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Муниципальный округ Сюмсинский район Удмуртской Республики» «О бюджете муниципального образования «Муниципальный округ Сюмсинский район Удмуртской Республики» на 2025 год и на плановый период 2026 и 2027годов»</w:t>
      </w:r>
    </w:p>
    <w:p>
      <w:pPr>
        <w:pStyle w:val="TextBody"/>
        <w:spacing w:lineRule="auto" w:line="312" w:before="0" w:after="120"/>
        <w:ind w:firstLine="709"/>
        <w:rPr/>
      </w:pPr>
      <w:r>
        <w:rPr>
          <w:sz w:val="28"/>
          <w:szCs w:val="28"/>
        </w:rPr>
        <w:t>Проект решения муниципального образования «Муниципальный округ Сюмсинский район Удмуртской Республики» «О бюджете муниципального образования «Муниципальный округ Сюмсинский район Удмуртской Республики» на 2025 год и на плановый период 2026 и 2027 годов» (далее – проект решения о бюджете) подготовлен в соответствии с требованиями Бюджетного кодекса Российской Федерации, решения Совета депутатов «О бюджетном процессе в муниципальном образовании «Муниципальный округ Сюмсинский район Удмуртской Республики».</w:t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В основу формирования проекта бюджета положены следующие программные документы и нормативные правовые акты Российской Федерации, Удмуртской Республики, органа местного самоуправления: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  <w:highlight w:val="yellow"/>
        </w:rPr>
        <w:t xml:space="preserve"> 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</w:t>
      </w:r>
      <w:r>
        <w:rPr>
          <w:rFonts w:cs="Times New Roman" w:ascii="Times New Roman" w:hAnsi="Times New Roman"/>
          <w:b w:val="false"/>
          <w:sz w:val="28"/>
          <w:szCs w:val="28"/>
        </w:rPr>
        <w:t>(с изменениями, внесенными Указом Президента Российской Федерации от 21 июля 2020 года № 474 «О национальных целях развития Российской Федерации на период до 2030 года) (далее – Указ Президента Российской Федерации № 204)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Указы Президента Российской Федерации от 7 мая 2012 года № 596-606, от 1 июня 2012 года №761, от 28 декабря 2012 года № 1688 (далее – Указы Президента Российской Федерации от 7 мая 2012 года)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огноз социально–экономического развития Российской Федерации  на 2025 год и на плановый период 2026 и 2027 годов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Постановление Администрации от 25.10.2024 года № 610 «Об основных направлениях бюджетной и налоговой политики 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 округ Сюмсинский район Удмуртской Республики» на 2025 год и на плановый период 2026 и 2027 годов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Постановления Администрации от 11 ноября 2024 года «О Прогнозе социально-экономического развития муниципального образования «Сюмсинский район» на 2025 - 2027 годы»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Решение Совета депутатов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й округ Сюмсинский район Удмуртской Республики»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от 18.11.2021 года № 52 «О бюджетном процессе в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 округ Сюмсинский район Удмуртской Республики»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Постановление Администрации района от 7.02.2022г. № 82 «Об утверждении  Порядка составления проекта бюджета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» на очередной финансовый год и плановый период»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Постановление Администрации района от 7.02.2022г. № 80 «Об утверждении Порядка ведения реестра расходных обязательств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»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Постановление Администрации района от 21.10.2024г. № 601 «Об утверждении долговой политики 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»;</w:t>
      </w:r>
    </w:p>
    <w:p>
      <w:pPr>
        <w:pStyle w:val="ConsTit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Муниципальные программы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» (проекты изменения указанных программ).</w:t>
      </w:r>
    </w:p>
    <w:p>
      <w:pPr>
        <w:pStyle w:val="TextBody"/>
        <w:spacing w:lineRule="auto" w:line="312" w:before="0" w:after="120"/>
        <w:ind w:firstLine="709"/>
        <w:rPr/>
      </w:pPr>
      <w:r>
        <w:rPr>
          <w:sz w:val="28"/>
          <w:szCs w:val="28"/>
        </w:rPr>
        <w:t>Структура и содержание проекта решения о бюджете соответствуют требованиям бюджетного законодательства Российской Федерации и Удмуртской Республики. Проектом решения о бюджете предлагается утвердить: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/>
      </w:pPr>
      <w:r>
        <w:rPr>
          <w:sz w:val="28"/>
          <w:szCs w:val="28"/>
        </w:rPr>
        <w:t>прогнозируемый общий объем доходов на 202</w:t>
      </w:r>
      <w:r>
        <w:rPr>
          <w:sz w:val="28"/>
          <w:szCs w:val="28"/>
          <w:lang w:val="ru-RU"/>
        </w:rPr>
        <w:t xml:space="preserve">5 и плановый период 2026 и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7 годов </w:t>
      </w:r>
      <w:r>
        <w:rPr>
          <w:sz w:val="28"/>
          <w:szCs w:val="28"/>
        </w:rPr>
        <w:t>согласно классификации доходов бюджетов Российской Федерации (приложение 1 к проекту решения о бюджете);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 дефицита бюджет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(приложение 2 к проекту решения о бюджете).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/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униципальный округ Сюмсинский район Удмуртской Республики» 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(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проекту решения о бюджете);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униципальный округ Сюмсинский район Удмуртской Республики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(приложение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к проекту решения о бюджете);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униципальный округ Сюмс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(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проекту решения о бюджете);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/>
      </w:pPr>
      <w:r>
        <w:rPr>
          <w:sz w:val="28"/>
          <w:szCs w:val="28"/>
        </w:rPr>
        <w:t xml:space="preserve">распределение бюджетных ассигнований, направляемых на исполнение публичных нормативных обязательств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(приложе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проекту решения о бюджете);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/>
      </w:pPr>
      <w:r>
        <w:rPr>
          <w:sz w:val="28"/>
          <w:szCs w:val="28"/>
        </w:rPr>
        <w:t xml:space="preserve">распределение бюджетных ассигнований, направляемых на государственную поддержку семьи и детей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(приложени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проекту решения о бюджете);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/>
      </w:pPr>
      <w:r>
        <w:rPr>
          <w:sz w:val="28"/>
          <w:szCs w:val="28"/>
        </w:rPr>
        <w:t>объем бюджетных ассигнований дорожного фон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а 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униципальный округ Сюмсинский район Удмуртской Республики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(приложение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к проекту решения о бюджете);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а муниципальных внутренних заимствований бюджета 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униципальный округ Сюмсинский район Удмуртской Республики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(приложение</w:t>
      </w:r>
      <w:r>
        <w:rPr>
          <w:sz w:val="28"/>
          <w:szCs w:val="28"/>
          <w:lang w:val="ru-RU"/>
        </w:rPr>
        <w:t xml:space="preserve"> 9</w:t>
      </w:r>
      <w:r>
        <w:rPr>
          <w:sz w:val="28"/>
          <w:szCs w:val="28"/>
        </w:rPr>
        <w:t xml:space="preserve"> к проекту решения о бюджете);</w:t>
      </w:r>
    </w:p>
    <w:p>
      <w:pPr>
        <w:pStyle w:val="ListParagraph"/>
        <w:numPr>
          <w:ilvl w:val="0"/>
          <w:numId w:val="5"/>
        </w:numPr>
        <w:spacing w:lineRule="auto" w:line="312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а муниципальных гарантий бюджета 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униципальный округ Сюмсинский район Удмуртской Республики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(приложение</w:t>
      </w:r>
      <w:r>
        <w:rPr>
          <w:sz w:val="28"/>
          <w:szCs w:val="28"/>
          <w:lang w:val="ru-RU"/>
        </w:rPr>
        <w:t xml:space="preserve"> 10</w:t>
      </w:r>
      <w:r>
        <w:rPr>
          <w:sz w:val="28"/>
          <w:szCs w:val="28"/>
        </w:rPr>
        <w:t xml:space="preserve"> к проекту решения о бюджете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пунктом 4 статьи 169 Бюджетного кодекса Российской Федерации проект решения о бюджете содержит показатели бюджета на </w:t>
      </w:r>
      <w:r>
        <w:rPr>
          <w:sz w:val="28"/>
          <w:szCs w:val="28"/>
        </w:rPr>
        <w:t>2025 год и на плановый период 2026 и 2027</w:t>
      </w:r>
      <w:r>
        <w:rPr>
          <w:spacing w:val="-2"/>
          <w:sz w:val="28"/>
          <w:szCs w:val="28"/>
        </w:rPr>
        <w:t xml:space="preserve"> г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и казенных учреждений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 xml:space="preserve">Муниципальный округ Сюмсинский район Удмуртской Республики», использования средств, получаемых бюджетными и автономными учреждениями, особенности использования в 2025 году средств, получаемых отдельными юридическими лицами из бюджета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 xml:space="preserve">Муниципальный округ Сюмсинский район Удмуртской Республики», Порядок заключения и оплаты муниципальными органами, муниципальными учреждениями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 xml:space="preserve">Муниципальный округ Сюмсинский район Удмуртской Республики» муниципальных контрактов, договоров (соглашений), исполнение которых осуществляется за счет средств бюджета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 xml:space="preserve">Муниципальный округ Сюмсинский район Удмуртской Республики», порядок использования бюджетных ассигнований в случае недополучения в бюджет муниципального образования  доходов, мораторий на установление налоговых льгот,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. 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рименительно к исполнению бюдж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Сюмсинский район Удмуртской Республики» в 2025 году реализованы требования пункта 3 статьи 217 Бюджетного кодекса Российской Федерации, устанавливающего перечень оснований для внесения изменений в ходе исполнения бюджетов в показатели сводной бюджетной росписи. Наряду с основаниями, установленными статьей 217 Бюджетного кодекса Российской Федерации и не требующими дополнительного законодательного регулирования,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center"/>
        <w:rPr>
          <w:spacing w:val="-2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Доходы проекта бюджета муниципального образования «Муниципальный округ Сюмсинский район Удмуртской Республики» на 2025 год и на плановый период 2026 и 2027 годов</w:t>
      </w:r>
    </w:p>
    <w:p>
      <w:pPr>
        <w:pStyle w:val="TextBody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проекта бюджета муниципального образования   « Муниципальный округ Сюмсинский район Удмуртской Республики» </w:t>
      </w:r>
      <w:r>
        <w:rPr>
          <w:b/>
          <w:bCs/>
          <w:color w:val="800000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доходам  на 2025 год и на плановый период 2026 и  2027 годов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pacing w:val="1"/>
          <w:sz w:val="28"/>
          <w:szCs w:val="28"/>
        </w:rPr>
        <w:t xml:space="preserve">Проект доходной базы бюджета Сюмсинского района составлен </w:t>
      </w:r>
      <w:r>
        <w:rPr>
          <w:sz w:val="28"/>
          <w:szCs w:val="28"/>
        </w:rPr>
        <w:t xml:space="preserve">на основе </w:t>
      </w:r>
      <w:bookmarkStart w:id="0" w:name="OLE_LINK2"/>
      <w:bookmarkStart w:id="1" w:name="OLE_LINK1"/>
      <w:r>
        <w:rPr>
          <w:sz w:val="28"/>
          <w:szCs w:val="28"/>
        </w:rPr>
        <w:t>показателей социально - экономического развития муниципального образования «Муниципальный округ Сюмсинский район Удмуртской Республики» на 2025-20</w:t>
      </w:r>
      <w:bookmarkEnd w:id="0"/>
      <w:bookmarkEnd w:id="1"/>
      <w:r>
        <w:rPr>
          <w:sz w:val="28"/>
          <w:szCs w:val="28"/>
        </w:rPr>
        <w:t>27 годы и с учетом информации, предоставленной главными администраторами доходов бюджета о планируемых поступлениях в местный бюджет. В основу прогноза взята оценка поступления доходов в  бюджет Сюмсинского района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27"/>
        <w:jc w:val="center"/>
        <w:rPr/>
      </w:pPr>
      <w:r>
        <w:rPr>
          <w:sz w:val="28"/>
          <w:szCs w:val="28"/>
        </w:rPr>
        <w:t xml:space="preserve">Прогноз основного показателя социально-экономического развития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 xml:space="preserve">Муниципальный округ Сюмсинский район Удмуртской Республики» </w:t>
      </w:r>
      <w:r>
        <w:rPr/>
        <w:t xml:space="preserve"> 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43"/>
        <w:gridCol w:w="1233"/>
        <w:gridCol w:w="1260"/>
        <w:gridCol w:w="1260"/>
        <w:gridCol w:w="1344"/>
      </w:tblGrid>
      <w:tr>
        <w:trPr>
          <w:trHeight w:val="1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ind w:right="-185" w:firstLine="3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ind w:right="-185" w:hanging="0"/>
              <w:jc w:val="both"/>
              <w:rPr/>
            </w:pPr>
            <w:r>
              <w:rPr>
                <w:sz w:val="26"/>
                <w:szCs w:val="26"/>
              </w:rPr>
              <w:t>2025год прог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ind w:right="-185" w:firstLine="21"/>
              <w:jc w:val="center"/>
              <w:rPr/>
            </w:pPr>
            <w:r>
              <w:rPr>
                <w:sz w:val="26"/>
                <w:szCs w:val="26"/>
              </w:rPr>
              <w:t>2026 год прогно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ind w:right="-185" w:firstLine="21"/>
              <w:jc w:val="center"/>
              <w:rPr/>
            </w:pPr>
            <w:r>
              <w:rPr>
                <w:sz w:val="26"/>
                <w:szCs w:val="26"/>
              </w:rPr>
              <w:t>2027 год прогноз</w:t>
            </w:r>
          </w:p>
        </w:tc>
      </w:tr>
      <w:tr>
        <w:trPr>
          <w:trHeight w:val="7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, млн.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1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к предыдущему году, 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Среднесписочная численность работников по крупным и средним организациям (тыс. чел.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8</w:t>
            </w:r>
          </w:p>
        </w:tc>
      </w:tr>
    </w:tbl>
    <w:p>
      <w:pPr>
        <w:pStyle w:val="TextBody"/>
        <w:spacing w:lineRule="auto" w:line="312"/>
        <w:ind w:firstLine="709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екту бюджета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50 709,4 тыс. рублей, на 2026 год – 791 093,3  тыс. рублей, на 2027 год – 848 04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 бюджета Сюмсинского района на 2025 год предусматриваются: налоговые доходы в сумме 226 722,2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тыс. рублей, неналоговые доходы –  9 246,8  тыс. рублей и безвозмездные поступления из бюджета Удмуртской Республики 514 740,4 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6 год налоговые доходы прогнозируются в сумме 237 768,2 тыс. рублей, неналоговые доходы – 9 147,8 тыс. рублей и безвозмездные поступления из бюджета Удмуртской Республики –  544 177,3 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7 год налоговые доходы прогнозируются в сумме 256 422,2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тыс. рублей, неналоговые доходы – 9 147,8 тыс. рублей и безвозмездные поступления из бюджета Удмуртской Республики –  582 479,1 тыс. рублей.</w:t>
      </w:r>
    </w:p>
    <w:p>
      <w:pPr>
        <w:pStyle w:val="TextBody"/>
        <w:ind w:firstLine="709"/>
        <w:rPr>
          <w:color w:val="800000"/>
          <w:spacing w:val="-2"/>
          <w:sz w:val="28"/>
          <w:szCs w:val="28"/>
        </w:rPr>
      </w:pPr>
      <w:r>
        <w:rPr>
          <w:color w:val="800000"/>
          <w:spacing w:val="-2"/>
          <w:sz w:val="28"/>
          <w:szCs w:val="28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счетов поступлений платежей в бюджет муниципального образования «Муниципальный округ Сюмсинский район Удмуртской Республики»</w:t>
      </w:r>
      <w:r>
        <w:rPr>
          <w:b/>
          <w:bCs/>
          <w:spacing w:val="-2"/>
          <w:sz w:val="28"/>
          <w:szCs w:val="28"/>
        </w:rPr>
        <w:t xml:space="preserve"> по основным доходным источникам</w:t>
      </w:r>
    </w:p>
    <w:p>
      <w:pPr>
        <w:pStyle w:val="TextBody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источник налоговых доходов – </w:t>
      </w: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 соответствии с главой 23 Налогового кодекса Российской Федерации налоговая ставка установлена в размере 13%. Прогноз поступлений налога составлен на основе ожидаемого  поступления налога в 2025 год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 отчислений:</w:t>
      </w:r>
      <w:r>
        <w:rPr>
          <w:spacing w:val="4"/>
          <w:sz w:val="28"/>
          <w:szCs w:val="28"/>
        </w:rPr>
        <w:t xml:space="preserve"> в </w:t>
      </w:r>
      <w:r>
        <w:rPr>
          <w:sz w:val="28"/>
          <w:szCs w:val="28"/>
        </w:rPr>
        <w:t xml:space="preserve">бюджет муниципального образования в размере 7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налога на доходы физических лиц в 2025 году планируется в размере  161 024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– 68,2% от общего объема налоговых и неналоговых доходов (темп роста к уровню прошлого года 123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6 году планируется поступление в сумме 170 685,4</w:t>
      </w:r>
      <w:r>
        <w:rPr>
          <w:b/>
          <w:sz w:val="28"/>
          <w:szCs w:val="28"/>
        </w:rPr>
        <w:t xml:space="preserve">  </w:t>
      </w:r>
      <w:r>
        <w:rPr>
          <w:sz w:val="28"/>
          <w:szCs w:val="28"/>
        </w:rPr>
        <w:t xml:space="preserve">тыс. рублей (темп роста 106,0%) и в 2027 году – 180 926,2 тыс. рублей (темп роста 106,0%). </w:t>
      </w:r>
    </w:p>
    <w:p>
      <w:pPr>
        <w:pStyle w:val="TextBody"/>
        <w:ind w:firstLine="709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логи на товары (работы, услуги), реализуемые </w:t>
      </w:r>
    </w:p>
    <w:p>
      <w:pPr>
        <w:pStyle w:val="TextBody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Российской Федерации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</w:t>
      </w:r>
      <w:r>
        <w:rPr>
          <w:spacing w:val="-2"/>
          <w:sz w:val="28"/>
          <w:szCs w:val="28"/>
        </w:rPr>
        <w:t>на нефтепродукты</w:t>
      </w:r>
      <w:r>
        <w:rPr>
          <w:sz w:val="28"/>
          <w:szCs w:val="28"/>
        </w:rPr>
        <w:t xml:space="preserve">, образующие муниципальный дорожный фонд, прогнозируются на 2025 год в сумме 22 920,2 тыс. рублей, на 2026 год 23 648,8 тыс. рублей и на 2027 год 31 038,0 тыс. рублей по данным Управления Федеральной налоговой службы по Удмуртской Республике </w:t>
      </w:r>
      <w:r>
        <w:rPr>
          <w:bCs/>
          <w:sz w:val="28"/>
          <w:szCs w:val="28"/>
        </w:rPr>
        <w:t>с учётом передачи дополнительного норматива отчислений в местные бюджеты в размере 20 процентов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 на совокупный доход</w:t>
      </w:r>
    </w:p>
    <w:p>
      <w:pPr>
        <w:pStyle w:val="TextBody"/>
        <w:spacing w:before="120" w:after="120"/>
        <w:rPr>
          <w:b/>
          <w:b/>
          <w:bCs/>
          <w:sz w:val="28"/>
          <w:szCs w:val="28"/>
        </w:rPr>
      </w:pPr>
      <w:r>
        <w:rPr>
          <w:b/>
          <w:i/>
          <w:spacing w:val="2"/>
          <w:sz w:val="28"/>
          <w:szCs w:val="28"/>
        </w:rPr>
        <w:t xml:space="preserve">          </w:t>
      </w:r>
      <w:r>
        <w:rPr>
          <w:b/>
          <w:i/>
          <w:spacing w:val="2"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sz w:val="28"/>
          <w:szCs w:val="28"/>
        </w:rPr>
        <w:t xml:space="preserve"> планируется на 2025 год в размере 31 781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на 2026 год 32 687,0 тыс. рублей и на 2027 год 33 667,0 тыс. рублей с учетом дифференцированного норматива отчис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я </w:t>
      </w:r>
      <w:r>
        <w:rPr>
          <w:b/>
          <w:i/>
          <w:spacing w:val="6"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на 2025-2027 годы составляет 400,0 тыс. рублей на каждый год, исходя из оценки поступления 2024 года без коэффициента роста. Налог исчисляется в соответствии с главой 26.1 НК РФ, по нормативу отчисления в бюджет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 xml:space="preserve">Муниципальный округ Сюмсинский район Удмуртской Республики»   100%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sz w:val="28"/>
          <w:szCs w:val="28"/>
        </w:rPr>
        <w:t xml:space="preserve"> планируется на 2025 год в сумме 1 800,0 тыс.рублей на 2026-2027 годы в размере 1 803,0 тыс. рублей на каждый год без коэффициента рос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нные налоги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61.6 БК РФ в бюджеты муниципальных округов зачисляются налоговые доходы от следующих местных налогов, налога на имущество физических лиц – по нормативу 100%, земельного налога – по нормативу 100%.</w:t>
      </w:r>
    </w:p>
    <w:p>
      <w:pPr>
        <w:pStyle w:val="Normal"/>
        <w:shd w:fill="FFFFFF" w:val="clear"/>
        <w:ind w:left="22" w:right="7" w:firstLine="69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ущественные налоги рассчитаны на основании статистического отчета ФНС о налоговой базе и структуре начислений по местным налогам за 2023 год (форма № 5-МН), исходя из кадастровой оценки объектов недвижимости:</w:t>
      </w:r>
    </w:p>
    <w:p>
      <w:pPr>
        <w:pStyle w:val="Normal"/>
        <w:shd w:fill="FFFFFF" w:val="clear"/>
        <w:ind w:left="22" w:right="7" w:firstLine="692"/>
        <w:jc w:val="both"/>
        <w:rPr/>
      </w:pPr>
      <w:r>
        <w:rPr>
          <w:b/>
          <w:i/>
          <w:sz w:val="28"/>
          <w:szCs w:val="28"/>
        </w:rPr>
        <w:t>налог на имущество физических лиц</w:t>
      </w:r>
      <w:r>
        <w:rPr>
          <w:b/>
          <w:spacing w:val="2"/>
          <w:sz w:val="28"/>
          <w:szCs w:val="28"/>
        </w:rPr>
        <w:t>: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2025 год планируется в сумме 1918,0 тыс. рублей, на 2026-2027 годы по 1 500,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тыс. рублей на каждый год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емельный налог организаций: </w:t>
      </w:r>
      <w:r>
        <w:rPr>
          <w:sz w:val="28"/>
          <w:szCs w:val="28"/>
        </w:rPr>
        <w:t>на 2025 год планируется в сумме 3 149,0 тыс. рублей, на 2026-2027 годы по 3 854,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тыс. рублей на каждый год;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 xml:space="preserve">земельный налог с физических лиц: </w:t>
      </w:r>
      <w:r>
        <w:rPr>
          <w:sz w:val="28"/>
          <w:szCs w:val="28"/>
        </w:rPr>
        <w:t>на 2025-2027 годы планируется в размере 2 13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ежегод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шлина</w:t>
      </w:r>
    </w:p>
    <w:p>
      <w:pPr>
        <w:pStyle w:val="TextBody"/>
        <w:ind w:firstLine="709"/>
        <w:rPr>
          <w:color w:val="800000"/>
          <w:sz w:val="28"/>
          <w:szCs w:val="28"/>
        </w:rPr>
      </w:pPr>
      <w:r>
        <w:rPr>
          <w:sz w:val="28"/>
          <w:szCs w:val="28"/>
        </w:rPr>
        <w:t>Ожидаемая оценка поступлений по государственной пошлине на 2024 год  1488,0 тыс. рублей, госпошлина планируется только из государственной пошлины по делам, рассматриваемых в судах общей юрисдикции, мировыми судьями. Поступление государственной пошлины на 2025 год  прогнозируется в размере 1600,0 тыс. рублей с индексом 1,08 к  оценке исполнения текущего года. На 2026 год в сумме 1060,0 тыс. рублей и на 2027 год прогнозируется поступление 1 104,0 тыс. рублей с индексом роста 1,04.</w:t>
      </w:r>
    </w:p>
    <w:p>
      <w:pPr>
        <w:pStyle w:val="TextBody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сударственной и муниципальной собственности</w:t>
      </w:r>
    </w:p>
    <w:p>
      <w:pPr>
        <w:pStyle w:val="TextBody"/>
        <w:spacing w:lineRule="auto" w:line="312"/>
        <w:ind w:firstLine="709"/>
        <w:rPr>
          <w:b/>
          <w:b/>
          <w:bCs/>
          <w:color w:val="800000"/>
          <w:sz w:val="16"/>
          <w:szCs w:val="16"/>
        </w:rPr>
      </w:pPr>
      <w:r>
        <w:rPr>
          <w:b/>
          <w:bCs/>
          <w:color w:val="800000"/>
          <w:sz w:val="16"/>
          <w:szCs w:val="16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Доходы от использования имущества, находящихся в муниципальной собственности запланированы  на основании данных Управления имущественных и земельных отношений администрации муниципального образования «Муниципальный округ Сюмсинский район Удмуртской Республики», на 2025 год в размере 4 320,0 тыс. рублей на 2026-2027 годы по 4 220,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тыс. рублей ежегодно, из них: 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доходы в виде арендной платы за земельные участки, государственная собственность на которые не разграничена и которые расположены в границах муниципального округа на 2025 год в размере  1 810,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 рублей на 2026-2027 годы 1 600 тыс. рублей ежегодно (по нормативу 100%)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доходы от сдачи в аренду, а также средства от продажи права на заключение договоров аренды за земли, находящегося в собственности муниципального округа на 2025 год в размере 800,0 тыс. рублей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6 -2027 годы по 700,0 тыс. рублей на каждый год;</w:t>
      </w:r>
    </w:p>
    <w:p>
      <w:pPr>
        <w:pStyle w:val="TextBody"/>
        <w:ind w:firstLine="709"/>
        <w:rPr>
          <w:color w:val="800000"/>
          <w:sz w:val="28"/>
          <w:szCs w:val="28"/>
        </w:rPr>
      </w:pPr>
      <w:r>
        <w:rPr>
          <w:sz w:val="28"/>
          <w:szCs w:val="28"/>
        </w:rPr>
        <w:t>- доходы от сдачи в аренду имущества, находящегося в оперативном управлении органов управления муниципальных округов и созданных ими учреждений на 2025 -2027 годы в сумме 600,0 тыс. рублей;</w:t>
      </w:r>
      <w:r>
        <w:rPr>
          <w:color w:val="800000"/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доходы от сдачи в аренду имущества, составляющего казну на 2025-2027 годы по 110,0 тыс. рублей ежегодно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, находящихся в собственности муниципальных округов на 2025 год в сумме 1000,0 тыс.рублей, на период 2026-2027 годов прогнозируется по 1 21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на каждый год.</w:t>
      </w:r>
    </w:p>
    <w:p>
      <w:pPr>
        <w:pStyle w:val="TextBody"/>
        <w:spacing w:lineRule="auto" w:line="312" w:before="120" w:after="120"/>
        <w:jc w:val="center"/>
        <w:rPr/>
      </w:pPr>
      <w:r>
        <w:rPr>
          <w:b/>
          <w:bCs/>
          <w:sz w:val="28"/>
          <w:szCs w:val="28"/>
        </w:rPr>
        <w:t>Платежи за пользование природными ресурсами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латежи за пользование природными ресурсами прогнозируются по данным главного администратора Западно-Уральского межрегионального управления Росприроднадзора которые состоят из  платы за негативное воздействие на окружающую среду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а  2025-2027 годов прогнозируется по 32,8 тыс. рублей на каждый год.</w:t>
      </w:r>
    </w:p>
    <w:p>
      <w:pPr>
        <w:pStyle w:val="Normal"/>
        <w:shd w:fill="FFFFFF" w:val="clear"/>
        <w:ind w:left="22" w:right="22" w:firstLine="706"/>
        <w:jc w:val="both"/>
        <w:rPr/>
      </w:pPr>
      <w:r>
        <w:rPr>
          <w:spacing w:val="1"/>
          <w:sz w:val="28"/>
          <w:szCs w:val="28"/>
        </w:rPr>
        <w:t>Норматив зачисления платы за негативное воздействие на окружающую среду в бюджет муниципального округа – 60%.</w:t>
      </w:r>
    </w:p>
    <w:p>
      <w:pPr>
        <w:pStyle w:val="TextBody"/>
        <w:spacing w:lineRule="auto" w:line="312"/>
        <w:ind w:firstLine="709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 данной группе неналоговых платежей запланировано поступление родительской платы по дошкольным учреждениям по данным главного администратора доходов  бюджета - Управления образования администрации муниципального образования «Муниципальный округ Сюмсинский район Удмуртской Республики» на 2025 - 2027 годов по 4 195,0 тыс. рублей ежегодно.</w:t>
      </w:r>
    </w:p>
    <w:p>
      <w:pPr>
        <w:pStyle w:val="TextBody"/>
        <w:spacing w:lineRule="auto" w:line="276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прогнозируются по данным Управления имущественных и земельных отношений, на 2025-2027 годы по 50,0 тыс. рублей ежегодно, поступление планируется только от реализация земельных участков.</w:t>
      </w:r>
    </w:p>
    <w:p>
      <w:pPr>
        <w:pStyle w:val="TextBody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</w:t>
      </w:r>
    </w:p>
    <w:p>
      <w:pPr>
        <w:pStyle w:val="Normal"/>
        <w:spacing w:before="130" w:after="0"/>
        <w:ind w:firstLine="720"/>
        <w:jc w:val="both"/>
        <w:rPr/>
      </w:pPr>
      <w:r>
        <w:rPr>
          <w:sz w:val="28"/>
          <w:szCs w:val="28"/>
        </w:rPr>
        <w:t>Поступления от денежных взысканий (штрафов) и иных сумм в возмещение ущерба, зачисляемые в бюджет муниципального образования «Муниципальный округ Сюмсинский район Удмуртской Республики» прогнозируются на 2025 - 2027 годы в размере 400,0 тыс. рублей ежегодно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Прочие неналоговые доходы составляют добровольные пожертвования физических лиц – населения и юридических лиц (индивидуальных предпринимателей, крестьянских (фермерских) хозяйств) на реализацию проекта развития общественной инфраструктуры, основанных на местных инициативах, а также средства самообложения граждан. На основании данных Управления по проектной деятельности прогноз на 2025 год составил 249,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 рублей и на 2026- 2027 годы 250,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тыс. рублей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ы безвозмездных поступлений в бюджет муниципального образования «Муниципальный округ Сюмсинский район Удмуртской Республики» на 2025 – 2027 годы определены на основании проекта Закона о бюджете Удмуртской Республики на 2025 год и на плановый период 2026 и 2027 годов и состав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514 740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 544 177,3 тыс. рублей;</w:t>
      </w:r>
    </w:p>
    <w:p>
      <w:pPr>
        <w:pStyle w:val="TextBody"/>
        <w:ind w:firstLine="708"/>
        <w:rPr/>
      </w:pPr>
      <w:r>
        <w:rPr>
          <w:sz w:val="28"/>
          <w:szCs w:val="28"/>
        </w:rPr>
        <w:t>на 2027 год  582 479,1 тыс. рубл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Анализ безвозмездных поступлений представлен в таблице:</w:t>
      </w:r>
    </w:p>
    <w:p>
      <w:pPr>
        <w:pStyle w:val="TextBody"/>
        <w:ind w:firstLine="709"/>
        <w:jc w:val="right"/>
        <w:rPr/>
      </w:pPr>
      <w:r>
        <w:rPr/>
        <w:t>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276"/>
        <w:gridCol w:w="1276"/>
        <w:gridCol w:w="1276"/>
      </w:tblGrid>
      <w:tr>
        <w:trPr>
          <w:trHeight w:val="43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49" w:after="0"/>
              <w:ind w:hanging="0"/>
              <w:rPr/>
            </w:pPr>
            <w:r>
              <w:rPr>
                <w:rStyle w:val="FontStyle84"/>
                <w:b/>
              </w:rPr>
              <w:t>Наименование межбюджетного трансфе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  <w:b/>
              </w:rPr>
              <w:t>Утверждено решением о бюджете на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  <w:b/>
                <w:b/>
              </w:rPr>
            </w:pPr>
            <w:r>
              <w:rPr>
                <w:rStyle w:val="FontStyle84"/>
                <w:b/>
              </w:rPr>
              <w:t>Уточненный план на 01.11.2024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49" w:after="0"/>
              <w:jc w:val="center"/>
              <w:rPr/>
            </w:pPr>
            <w:r>
              <w:rPr>
                <w:rStyle w:val="FontStyle84"/>
                <w:b/>
              </w:rPr>
              <w:t>Проект бюджета</w:t>
            </w:r>
          </w:p>
        </w:tc>
      </w:tr>
      <w:tr>
        <w:trPr>
          <w:trHeight w:val="4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149" w:after="0"/>
              <w:rPr>
                <w:rStyle w:val="FontStyle84"/>
                <w:b/>
                <w:b/>
                <w:color w:val="FF0000"/>
                <w:highlight w:val="yellow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149" w:after="0"/>
              <w:jc w:val="center"/>
              <w:rPr>
                <w:rStyle w:val="FontStyle84"/>
                <w:b/>
                <w:b/>
                <w:color w:val="FF000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149" w:after="0"/>
              <w:jc w:val="center"/>
              <w:rPr>
                <w:rStyle w:val="FontStyle84"/>
                <w:b/>
                <w:b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  <w:b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  <w:b/>
              </w:rPr>
              <w:t>2027 год</w:t>
            </w:r>
          </w:p>
        </w:tc>
      </w:tr>
      <w:tr>
        <w:trPr>
          <w:trHeight w:val="8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149" w:after="0"/>
              <w:ind w:hanging="0"/>
              <w:jc w:val="left"/>
              <w:rPr/>
            </w:pPr>
            <w:r>
              <w:rPr>
                <w:rStyle w:val="FontStyle84"/>
                <w:b/>
              </w:rPr>
              <w:t>Безвозмездные поступления от других бюджетов бюджетной систем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  <w:b/>
              </w:rPr>
              <w:t xml:space="preserve">543 772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  <w:b/>
              </w:rPr>
              <w:t xml:space="preserve">548 20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  <w:b/>
              </w:rPr>
              <w:t xml:space="preserve">514 74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  <w:b/>
                <w:b/>
              </w:rPr>
            </w:pPr>
            <w:r>
              <w:rPr>
                <w:rStyle w:val="FontStyle84"/>
                <w:b/>
              </w:rPr>
              <w:t>544 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  <w:b/>
                <w:b/>
              </w:rPr>
            </w:pPr>
            <w:r>
              <w:rPr>
                <w:rStyle w:val="FontStyle84"/>
                <w:b/>
              </w:rPr>
              <w:t>582 479,1</w:t>
            </w:r>
          </w:p>
        </w:tc>
      </w:tr>
      <w:tr>
        <w:trPr>
          <w:trHeight w:val="5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</w:rPr>
              <w:t>123 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</w:rPr>
              <w:t>123 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</w:rPr>
              <w:t>123 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</w:rPr>
              <w:t>123 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</w:rPr>
              <w:t>123 525,0</w:t>
            </w:r>
          </w:p>
        </w:tc>
      </w:tr>
      <w:tr>
        <w:trPr>
          <w:trHeight w:val="4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отация на сбалансирова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</w:rPr>
              <w:t>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</w:rPr>
            </w:pPr>
            <w:r>
              <w:rPr>
                <w:rStyle w:val="FontStyle84"/>
              </w:rPr>
              <w:t>19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</w:rPr>
              <w:t>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</w:rPr>
              <w:t>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</w:rPr>
              <w:t>74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</w:rPr>
            </w:pPr>
            <w:r>
              <w:rPr>
                <w:rStyle w:val="FontStyle84"/>
              </w:rPr>
              <w:t>251 9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</w:rPr>
            </w:pPr>
            <w:r>
              <w:rPr>
                <w:rStyle w:val="FontStyle84"/>
              </w:rPr>
              <w:t>273 2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</w:rPr>
            </w:pPr>
            <w:r>
              <w:rPr>
                <w:rStyle w:val="FontStyle84"/>
              </w:rPr>
              <w:t>250 9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</w:rPr>
            </w:pPr>
            <w:r>
              <w:rPr>
                <w:rStyle w:val="FontStyle84"/>
              </w:rPr>
              <w:t>271 9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</w:rPr>
            </w:pPr>
            <w:r>
              <w:rPr>
                <w:rStyle w:val="FontStyle84"/>
              </w:rPr>
              <w:t>293 689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</w:rPr>
            </w:pPr>
            <w:r>
              <w:rPr>
                <w:rStyle w:val="FontStyle84"/>
              </w:rPr>
              <w:t>147 5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</w:rPr>
            </w:pPr>
            <w:r>
              <w:rPr>
                <w:rStyle w:val="FontStyle84"/>
              </w:rPr>
              <w:t>154 6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</w:rPr>
            </w:pPr>
            <w:r>
              <w:rPr>
                <w:rStyle w:val="FontStyle84"/>
              </w:rPr>
              <w:t>135 9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5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264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  <w:color w:val="000000"/>
              </w:rPr>
            </w:pPr>
            <w:r>
              <w:rPr>
                <w:rStyle w:val="FontStyle84"/>
                <w:color w:val="000000"/>
              </w:rPr>
              <w:t>19 9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  <w:color w:val="000000"/>
              </w:rPr>
            </w:pPr>
            <w:r>
              <w:rPr>
                <w:rStyle w:val="FontStyle84"/>
                <w:color w:val="000000"/>
              </w:rPr>
              <w:t>54 5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  <w:color w:val="000000"/>
              </w:rPr>
            </w:pPr>
            <w:r>
              <w:rPr>
                <w:rStyle w:val="FontStyle84"/>
                <w:color w:val="000000"/>
              </w:rPr>
              <w:t>3 5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84"/>
                <w:color w:val="000000"/>
              </w:rPr>
            </w:pPr>
            <w:r>
              <w:rPr>
                <w:rStyle w:val="FontStyle84"/>
                <w:color w:val="000000"/>
              </w:rPr>
              <w:t>3 4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84"/>
                <w:color w:val="000000"/>
              </w:rPr>
            </w:pPr>
            <w:r>
              <w:rPr>
                <w:rStyle w:val="FontStyle84"/>
                <w:color w:val="000000"/>
              </w:rPr>
              <w:t>3 25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>
                <w:rStyle w:val="FontStyle84"/>
                <w:color w:val="000000"/>
              </w:rPr>
            </w:pPr>
            <w:r>
              <w:rPr>
                <w:rStyle w:val="FontStyle84"/>
                <w:color w:val="000000"/>
              </w:rPr>
              <w:t>18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84"/>
                <w:color w:val="000000"/>
              </w:rPr>
              <w:t>0,0</w:t>
            </w:r>
          </w:p>
        </w:tc>
      </w:tr>
    </w:tbl>
    <w:p>
      <w:pPr>
        <w:pStyle w:val="TextBody"/>
        <w:spacing w:lineRule="auto" w:line="312"/>
        <w:ind w:firstLine="709"/>
        <w:jc w:val="right"/>
        <w:rPr>
          <w:rStyle w:val="FontStyle84"/>
          <w:color w:val="FF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обходимо отметить, что дополнительное поступление безвозмездных поступлений осуществляется в течение всего финансового года в виде целевых субсидий, субвенций и иных межбюджетных трансфертов, которые в первоначальном бюджете не предусматриваются. 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ом основные показатели проекта бюджета </w:t>
      </w:r>
      <w:r>
        <w:rPr>
          <w:bCs/>
          <w:spacing w:val="-2"/>
          <w:sz w:val="28"/>
          <w:szCs w:val="28"/>
        </w:rPr>
        <w:t>муниципального образования «</w:t>
      </w:r>
      <w:r>
        <w:rPr>
          <w:sz w:val="28"/>
          <w:szCs w:val="28"/>
        </w:rPr>
        <w:t>Муниципальный округ Сюмсинский район Удмуртской Республики»  на 2025 - 2027 годы характеризуются следующими данными:</w:t>
      </w:r>
    </w:p>
    <w:p>
      <w:pPr>
        <w:pStyle w:val="Style24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12"/>
        <w:ind w:firstLine="709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</w:t>
      </w:r>
      <w:r>
        <w:rPr>
          <w:sz w:val="20"/>
          <w:szCs w:val="20"/>
        </w:rPr>
        <w:t>тыс.руб.</w:t>
      </w:r>
      <w:r>
        <w:rPr/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51"/>
        <w:gridCol w:w="1606"/>
        <w:gridCol w:w="1701"/>
        <w:gridCol w:w="1560"/>
      </w:tblGrid>
      <w:tr>
        <w:trPr>
          <w:trHeight w:val="480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Первоначальный бюджет на 2024 год (решение)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бюджета</w:t>
            </w:r>
          </w:p>
        </w:tc>
      </w:tr>
      <w:tr>
        <w:trPr>
          <w:trHeight w:val="480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88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713 45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750 7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791 0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848 049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169 681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235 9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246 9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265570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езвозмездные поступления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543 772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</w:rPr>
              <w:t xml:space="preserve">514 740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</w:rPr>
              <w:t>544 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149" w:after="0"/>
              <w:ind w:hanging="0"/>
              <w:jc w:val="center"/>
              <w:rPr/>
            </w:pPr>
            <w:r>
              <w:rPr>
                <w:rStyle w:val="FontStyle84"/>
              </w:rPr>
              <w:t>582 479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88"/>
              <w:ind w:hanging="0"/>
              <w:jc w:val="left"/>
              <w:rPr/>
            </w:pPr>
            <w:r>
              <w:rPr/>
              <w:t>Общий объем расходов,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713 45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750 7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791 0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848 049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 </w:t>
            </w:r>
            <w:r>
              <w:rPr>
                <w:i/>
                <w:iCs/>
                <w:spacing w:val="-2"/>
              </w:rPr>
              <w:t>условно утвержденны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/>
              <w:t xml:space="preserve">Верхний предел муниципального долг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548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5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5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548,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/>
              <w:t xml:space="preserve">Дефицит (-),(профицит (+) бюджет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88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4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сходы проекта бюджета муниципального образования «Муниципальный округ Сюмсинский район Удмуртской Республики» на 2025 год и на плановый период 2026 и 2027 годов</w:t>
      </w:r>
    </w:p>
    <w:p>
      <w:pPr>
        <w:pStyle w:val="ConsTitle"/>
        <w:spacing w:lineRule="auto" w:line="288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Формирование объема и структуры расходной части проекта  бюджета муниципального образовани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» осуществлялось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Бюджетного кодекса Российской Федерации, Законом Удмуртской Республики от 22 мая 2008 года №18-РЗ «О бюджетном процессе в Удмуртской Республике», решением Совета депутатов муниципального образовани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>» от 18 ноября 2021 года № 52 «О бюджетном процессе в муниципальном образовани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>», Порядком составления проекта бюджета муниципального образования «Сюмсинский район» на очередной финансовый год и плановый период, утвержденным постановлением Администрации муниципального образования «Сюмсинский район» от 7 февраля 2022 года № 82,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с использованием следующих основных подходов:</w:t>
      </w:r>
    </w:p>
    <w:p>
      <w:pPr>
        <w:pStyle w:val="ListParagraph"/>
        <w:spacing w:lineRule="auto" w:line="276"/>
        <w:ind w:left="0" w:firstLine="709"/>
        <w:jc w:val="both"/>
        <w:rPr>
          <w:rStyle w:val="Style18"/>
          <w:sz w:val="28"/>
        </w:rPr>
      </w:pPr>
      <w:r>
        <w:rPr>
          <w:rStyle w:val="Style18"/>
          <w:sz w:val="28"/>
        </w:rPr>
        <w:t xml:space="preserve">1.  Фонд оплаты труда на 2025 год предусмотрен в полном объеме исходя из следующих условий: 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rStyle w:val="Style18"/>
          <w:sz w:val="28"/>
        </w:rPr>
        <w:t>Должностные оклады работников бюджетных, автономных и казенных учреждений и ежемесячное денежное вознаграждение работников органов местного самоуправления предусмотрены с учетом индексации с 1 октября 2025 года на 7,5%.</w:t>
      </w:r>
    </w:p>
    <w:p>
      <w:pPr>
        <w:pStyle w:val="ListParagraph"/>
        <w:spacing w:lineRule="auto" w:line="276"/>
        <w:ind w:left="0" w:firstLine="709"/>
        <w:jc w:val="both"/>
        <w:rPr>
          <w:sz w:val="28"/>
          <w:szCs w:val="28"/>
          <w:lang w:val="ru-RU"/>
        </w:rPr>
      </w:pPr>
      <w:r>
        <w:rPr>
          <w:rStyle w:val="Style18"/>
          <w:sz w:val="28"/>
        </w:rPr>
        <w:t xml:space="preserve">Сохранено </w:t>
      </w:r>
      <w:r>
        <w:rPr>
          <w:sz w:val="28"/>
          <w:szCs w:val="28"/>
        </w:rPr>
        <w:t>достигнут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соотно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жду  уровнем оплаты труда</w:t>
      </w:r>
      <w:r>
        <w:rPr>
          <w:sz w:val="28"/>
          <w:szCs w:val="28"/>
        </w:rPr>
        <w:t xml:space="preserve"> отд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категори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 xml:space="preserve"> работников </w:t>
      </w:r>
      <w:r>
        <w:rPr>
          <w:sz w:val="28"/>
          <w:szCs w:val="28"/>
          <w:lang w:val="ru-RU"/>
        </w:rPr>
        <w:t xml:space="preserve">в сфере образования, культуры и уровнем средней заработной платы в </w:t>
      </w:r>
      <w:r>
        <w:rPr>
          <w:sz w:val="28"/>
          <w:szCs w:val="28"/>
        </w:rPr>
        <w:t>Удмуртской Республик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</w:t>
      </w:r>
      <w:r>
        <w:rPr>
          <w:spacing w:val="-2"/>
          <w:sz w:val="28"/>
          <w:szCs w:val="28"/>
          <w:lang w:val="ru-RU"/>
        </w:rPr>
        <w:t>ом</w:t>
      </w:r>
      <w:r>
        <w:rPr>
          <w:spacing w:val="-2"/>
          <w:sz w:val="28"/>
          <w:szCs w:val="28"/>
        </w:rPr>
        <w:t xml:space="preserve"> Президента Российской Федерации от 7 мая 2012 года</w:t>
      </w:r>
      <w:r>
        <w:rPr>
          <w:spacing w:val="-2"/>
          <w:sz w:val="28"/>
          <w:szCs w:val="28"/>
          <w:lang w:val="ru-RU"/>
        </w:rPr>
        <w:t xml:space="preserve"> № 597. В случае наблюдения роста среднемесячного дохода от трудовой деятельности фонд оплаты труда будет пересмотрен в течение 2025 года в сторону увелич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Меры социальной поддержки предусмотрены с учетом </w:t>
      </w:r>
      <w:r>
        <w:rPr>
          <w:sz w:val="28"/>
        </w:rPr>
        <w:t xml:space="preserve">индексации на прогнозный уровень инфляции по обязательствам, подлежащих индексации в соответствии с законодательством Российской Федерации и Удмуртской Республики, с уточнением </w:t>
      </w:r>
      <w:r>
        <w:rPr>
          <w:sz w:val="28"/>
          <w:szCs w:val="28"/>
        </w:rPr>
        <w:t xml:space="preserve">численности (контингента) получателей социальных выплат и пособий, пенсий.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 целях бесперебойного функционирования всех объектов бюджетной сферы, расходы на уплату коммунальных платежей предусмотрены в полном объеме с учетом инфляционных ожиданий по итогам 2024 года и 2025 года.</w:t>
      </w:r>
    </w:p>
    <w:p>
      <w:pPr>
        <w:pStyle w:val="ListParagraph"/>
        <w:spacing w:lineRule="auto" w:line="288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</w:t>
      </w:r>
      <w:r>
        <w:rPr>
          <w:sz w:val="28"/>
          <w:szCs w:val="28"/>
          <w:lang w:eastAsia="ru-RU"/>
        </w:rPr>
        <w:t>Дорожный фонд сформирован в объеме доходов, формирующих дорожный фонд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Style w:val="Style18"/>
          <w:rFonts w:cs="Times New Roman" w:ascii="Times New Roman" w:hAnsi="Times New Roman"/>
          <w:b/>
          <w:bCs/>
          <w:sz w:val="28"/>
          <w:szCs w:val="28"/>
        </w:rPr>
        <w:t>С учетом вышеназванных подходов</w:t>
      </w:r>
      <w:r>
        <w:rPr>
          <w:rStyle w:val="Style18"/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расходная часть проекта бюджета М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»  предусмотрена в объеме: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2025 год  –   750 709,4 тыс. рублей;</w:t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2026 год –  791 093,3 тыс.рублей, в том числе: условно утвержденные расходы  в сумме   0,0 тыс. рублей;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2027 год – 848 049,1 тыс. рублей, в том числе: условно утвержденные расходы  в сумме  0,0 тыс. рублей.</w:t>
      </w:r>
    </w:p>
    <w:p>
      <w:pPr>
        <w:pStyle w:val="Normal"/>
        <w:spacing w:lineRule="auto" w:line="312"/>
        <w:rPr>
          <w:rStyle w:val="Style18"/>
          <w:b/>
          <w:b/>
          <w:bCs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ListParagraph"/>
        <w:spacing w:lineRule="auto" w:line="312"/>
        <w:ind w:left="0" w:firstLine="709"/>
        <w:jc w:val="center"/>
        <w:rPr>
          <w:sz w:val="28"/>
          <w:szCs w:val="28"/>
          <w:highlight w:val="green"/>
        </w:rPr>
      </w:pPr>
      <w:r>
        <w:rPr>
          <w:rStyle w:val="Style18"/>
          <w:b/>
          <w:bCs/>
          <w:sz w:val="28"/>
          <w:szCs w:val="28"/>
          <w:lang w:val="en-US"/>
        </w:rPr>
        <w:t>III</w:t>
      </w:r>
      <w:r>
        <w:rPr>
          <w:rStyle w:val="Style18"/>
          <w:b/>
          <w:bCs/>
          <w:sz w:val="28"/>
          <w:szCs w:val="28"/>
        </w:rPr>
        <w:t>.</w:t>
      </w:r>
      <w:r>
        <w:rPr>
          <w:rStyle w:val="Style18"/>
          <w:b/>
          <w:bCs/>
          <w:sz w:val="28"/>
          <w:szCs w:val="28"/>
          <w:lang w:val="en-US"/>
        </w:rPr>
        <w:t>I</w:t>
      </w:r>
      <w:r>
        <w:rPr>
          <w:rStyle w:val="Style18"/>
          <w:b/>
          <w:bCs/>
          <w:sz w:val="28"/>
          <w:szCs w:val="28"/>
        </w:rPr>
        <w:t xml:space="preserve">. Программная структура проекта бюджета </w:t>
      </w:r>
      <w:r>
        <w:rPr>
          <w:b/>
          <w:bCs/>
          <w:sz w:val="28"/>
          <w:szCs w:val="28"/>
        </w:rPr>
        <w:t>муниципального образования</w:t>
      </w:r>
      <w:r>
        <w:rPr>
          <w:rStyle w:val="Style18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Муниципальный округ Сюмсинский район Удмуртской Республики</w:t>
      </w:r>
      <w:r>
        <w:rPr>
          <w:rStyle w:val="Style18"/>
          <w:b/>
          <w:bCs/>
          <w:sz w:val="28"/>
          <w:szCs w:val="28"/>
        </w:rPr>
        <w:t xml:space="preserve">» </w:t>
      </w:r>
    </w:p>
    <w:p>
      <w:pPr>
        <w:pStyle w:val="Style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 бюджет муниципального образования «</w:t>
      </w:r>
      <w:r>
        <w:rPr>
          <w:bCs/>
          <w:sz w:val="28"/>
          <w:szCs w:val="28"/>
        </w:rPr>
        <w:t>Муниципальный округ Сюмсинский район Удмуртской Республики</w:t>
      </w:r>
      <w:r>
        <w:rPr>
          <w:sz w:val="28"/>
          <w:szCs w:val="28"/>
        </w:rPr>
        <w:t>» формируется в структуре муниципальных программ.</w:t>
      </w:r>
    </w:p>
    <w:p>
      <w:pPr>
        <w:pStyle w:val="Style24"/>
        <w:spacing w:lineRule="auto" w:line="276"/>
        <w:ind w:firstLine="709"/>
        <w:rPr/>
      </w:pPr>
      <w:r>
        <w:rPr>
          <w:sz w:val="28"/>
          <w:szCs w:val="28"/>
        </w:rPr>
        <w:t>Проект бюджета на 2025 год и на плановый период 2026 и  2027годов сформирован на основе 20 утвержденных Администрацией района  муниципальных программ МО «</w:t>
      </w:r>
      <w:r>
        <w:rPr>
          <w:bCs/>
          <w:sz w:val="28"/>
          <w:szCs w:val="28"/>
        </w:rPr>
        <w:t>Муниципальный округ Сюмсинский район Удмуртской Республики</w:t>
      </w:r>
      <w:r>
        <w:rPr>
          <w:sz w:val="28"/>
          <w:szCs w:val="28"/>
        </w:rPr>
        <w:t>», охватывающих основные сферы (направления) деятельности структурных органов местного самоуправления.</w:t>
      </w:r>
    </w:p>
    <w:p>
      <w:pPr>
        <w:pStyle w:val="Style24"/>
        <w:spacing w:lineRule="auto" w:line="312"/>
        <w:ind w:firstLine="709"/>
        <w:rPr>
          <w:sz w:val="28"/>
          <w:szCs w:val="28"/>
        </w:rPr>
      </w:pPr>
      <w:r>
        <w:rPr>
          <w:rStyle w:val="Style18"/>
          <w:sz w:val="28"/>
          <w:szCs w:val="28"/>
        </w:rPr>
        <w:t>Структура расходной части проекта бюджета МО «</w:t>
      </w:r>
      <w:r>
        <w:rPr>
          <w:bCs/>
          <w:sz w:val="28"/>
          <w:szCs w:val="28"/>
        </w:rPr>
        <w:t>Муниципальный округ Сюмсинский район Удмуртской Республики</w:t>
      </w:r>
      <w:r>
        <w:rPr>
          <w:rStyle w:val="Style18"/>
          <w:sz w:val="28"/>
          <w:szCs w:val="28"/>
        </w:rPr>
        <w:t>» в разрезе муниципальных программ</w:t>
      </w:r>
      <w:r>
        <w:rPr>
          <w:sz w:val="28"/>
          <w:szCs w:val="28"/>
        </w:rPr>
        <w:t xml:space="preserve"> приведена в  следующей таблице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39"/>
        <w:jc w:val="right"/>
        <w:outlineLvl w:val="0"/>
        <w:rPr/>
      </w:pPr>
      <w:r>
        <w:rPr/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119"/>
        <w:gridCol w:w="1559"/>
        <w:gridCol w:w="1701"/>
        <w:gridCol w:w="1701"/>
        <w:gridCol w:w="1559"/>
      </w:tblGrid>
      <w:tr>
        <w:trPr>
          <w:tblHeader w:val="true"/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 о бюджете МО «Сюмсинский район» на 2024 год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ект бюджета МО «Муниципальный округ Сюмсинский район Удмуртской Республики»  </w:t>
            </w:r>
          </w:p>
        </w:tc>
      </w:tr>
      <w:tr>
        <w:trPr>
          <w:tblHeader w:val="true"/>
          <w:trHeight w:val="18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 МП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6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7 год 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азвитие образования и воспит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2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6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735,1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физической культуры и спо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азвитие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4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1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4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38,7</w:t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циальная поддержка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3,3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устойчивого экономического разви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езопас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держание и развитие муницип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8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7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05,2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Энергосбережение и повышение энергетической эффектив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7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Муниципальное упра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1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3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767,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6,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отиводействие незаконному обороту наркотических средств, профилактика наркома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Укрепление общественного здоровь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Формирование современной городской сре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мплексное развитие сельских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,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Профилактика правонарушений и преступ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армонизация межэтнических отношений, участие в профилактике экстремизма и продиводействия идеологии террориз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азвитие туриз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9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0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7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64,6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45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70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09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049,1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дельный вес расходов, формируемых программно-целевым мето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/>
        <w:ind w:left="539" w:hanging="0"/>
        <w:jc w:val="both"/>
        <w:outlineLvl w:val="0"/>
        <w:rPr/>
      </w:pPr>
      <w:r>
        <w:rPr/>
      </w:r>
    </w:p>
    <w:p>
      <w:pPr>
        <w:pStyle w:val="TextBody"/>
        <w:spacing w:lineRule="auto" w:line="312"/>
        <w:ind w:firstLine="709"/>
        <w:rPr/>
      </w:pPr>
      <w:r>
        <w:rPr>
          <w:sz w:val="28"/>
          <w:szCs w:val="28"/>
        </w:rPr>
        <w:t xml:space="preserve">В целом удельный вес расходов бюджета, формируемых в рамках муниципальных программ, составляет в проекте бюджета МО «Муниципальный округ Сюмсинский район Удмуртской Республики» на 2025 -2027 годы свыше 99  процентов расходов. 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>
          <w:sz w:val="28"/>
          <w:szCs w:val="28"/>
        </w:rPr>
        <w:t>Пояснения к формированию бюджетных ассигнований в разрезе муниципальных программ МО «Муниципальный округ Сюмсинский район Удмуртской Республики», входящих в их состав подпрограмм, и непрограммных направлений деятельности приведены далее.</w:t>
      </w:r>
    </w:p>
    <w:p>
      <w:pPr>
        <w:pStyle w:val="TextBody"/>
        <w:spacing w:lineRule="auto" w:line="312" w:before="0" w:after="120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Муниципальная программа «Развитие образования и воспитания»  </w:t>
      </w:r>
    </w:p>
    <w:p>
      <w:pPr>
        <w:pStyle w:val="TextBody"/>
        <w:tabs>
          <w:tab w:val="clear" w:pos="708"/>
          <w:tab w:val="left" w:pos="851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ализации муниципальной программы в проекте  бюджета МО «Муниципальный округ Сюмсинский район Удмуртской Республики» предусмотрены средства на 2025 год в сумме 486 211,5 тыс. рублей, на 2026 год  в сумме 520 368,4 тыс. рублей, на 2027 год  в сумме 558 735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МО «Муниципальный округ Сюмсинский район Удмуртской Республики» на 2025 - 2027 годы с учетом проведения мероприятий по оптимизации расходов и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</w:t>
      </w:r>
      <w:hyperlink w:anchor="Par208">
        <w:r>
          <w:rPr>
            <w:rStyle w:val="InternetLink"/>
            <w:b/>
            <w:bCs/>
            <w:sz w:val="28"/>
            <w:szCs w:val="28"/>
          </w:rPr>
          <w:t>Развитие дошкольного образования</w:t>
        </w:r>
      </w:hyperlink>
      <w:r>
        <w:rPr>
          <w:b/>
          <w:b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запланированы на 2025 год в  сумме 130 357,3 тыс. рублей, на 2026 год – 139 771,3 тыс. рублей, на 2027 год – 150 521,8 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казание муниципальными учреждениями муниципальных услуг, выполнение работ, финансовое обеспечение деятельности муниципальных учреждений на 2025 год в сумме 17 095,4 тыс. рублей (на оплату коммунальных услуг – 10135,1 тыс. рублей, питание – 6102,0 тыс. рублей, коммунальные льготы специалистам 2255,0 тыс.рублей, на проведение медосмотров – 462,0 тыс. рублей, содержание имущества  и прочие текущие расходы 396,3 тыс.рублей),  на 2026 год – 17 544,0 тыс. рублей, на 2027 год – 18 254,0 тыс.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12"/>
        <w:ind w:left="0" w:firstLine="6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за счет родительской платы за содержание ребенка в образовательном учреждении на 2025 год в сумме  3 357,0 тыс.рублей и на 2026 - 2027 годы  в сумме  3 357,0 тыс.рублей ежегод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</w:t>
      </w:r>
      <w:r>
        <w:rPr>
          <w:color w:val="000000"/>
          <w:sz w:val="28"/>
          <w:szCs w:val="28"/>
        </w:rPr>
        <w:t xml:space="preserve"> на 2025 год в сумме 34 518,0 тыс. рублей,  на 2026 год в сумме 34472,0  тыс. рублей,  на 2027 год в сумме 40 544,0 тыс. рублей и включает расходы на оплату труд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6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офинансирование  данных расходов в сумме 380,0 тыс.рублей ежегодно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/>
      </w:pPr>
      <w:r>
        <w:rPr>
          <w:color w:val="000000"/>
          <w:sz w:val="28"/>
          <w:szCs w:val="28"/>
        </w:rPr>
        <w:t>субвенции из бюджета УР, в том числе на финансовое обеспечение переданных государственных полномочий Удмуртской Республики и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>
          <w:color w:val="000000"/>
          <w:sz w:val="28"/>
          <w:szCs w:val="28"/>
        </w:rPr>
        <w:t>обеспечение государственных гарантий реализации прав на получение общедоступного  и бесплатного дошкольного образования в муниципальных дошкольных образовательных организациях на 2025 год в сумме 74 907,2 тыс. рублей,  на 2026 год в сумме 80 934,8  тыс. рублей,  на 2027 год в сумме 87 903,4 тыс. рублей и включает расходы на оплату труда, приобретение учебных пособий, игр и игруш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на 2025 год в сумме 0 тыс. рублей и на 2026 год в сумме 0 тыс. рублей и на 2027 год в сумме 0 тыс.рублей, включая расходы на организацию обеспечения осуществления отдельных государственных полномочий по выплате указанной компенс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оставление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на 2025 год в сумме 15,3 тыс. рублей, на 2026 год в сумме 12,3 тыс. рублей и на 2027 год в сумме 12,3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</w:t>
      </w:r>
      <w:r>
        <w:rPr>
          <w:color w:val="000000"/>
          <w:sz w:val="28"/>
          <w:szCs w:val="28"/>
        </w:rPr>
        <w:t xml:space="preserve"> на 2025 год  в сумме 83,4 тыс. рублей, на 2026 год в сумме 70,2 тыс. рублей и на 2027 год в сумме 70,2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офинансирование  данных расходов в сумме 1,0 тыс.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b/>
          <w:bCs/>
          <w:sz w:val="28"/>
          <w:szCs w:val="28"/>
        </w:rPr>
        <w:t>подпрограмма «</w:t>
      </w:r>
      <w:hyperlink w:anchor="Par515">
        <w:r>
          <w:rPr>
            <w:rStyle w:val="InternetLink"/>
            <w:b/>
            <w:bCs/>
            <w:sz w:val="28"/>
            <w:szCs w:val="28"/>
          </w:rPr>
          <w:t>Развитие общего образования</w:t>
        </w:r>
      </w:hyperlink>
      <w:r>
        <w:rPr>
          <w:b/>
          <w:b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запланированы на 2025 год в  сумме 288 790,8 тыс. рублей, на 2026 год – 312 022,4 тыс. рублей, на 2027 год – 335 357,6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муниципальными учреждениями муниципальных услуг, выполнение работ, финансовое обеспечение деятельности муниципальных учреждений на 2025 год в сумме 40 050,5 тыс. рублей (на оплату коммунальных услуг – 32 855,2 тыс. рублей, питание – 2104,0 тыс. рублей, на проведение медосмотров – 914,0 тыс. рублей, ГСМ – 3517,1 тыс.рублей, содержание имущества  и прочие текущие расходы 660,2 тыс.рублей), на 2025 год – 41 607,3 тыс. рублей,  на 2027 год – 43 307,3 тыс. рубле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за счет родительской платы за содержание ребенка в образовательном учреждении на 2025 - 2027  годы в сумме 669,0 тыс. рублей ежегодно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за счет родительской платы на организацию отдыха детей в каникулярное время на  2025 - 2027  годы в сумме 173,0 тыс. рублей ежегодно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венции из бюджета Удмуртской Республики, в том числе на финансовое обеспечение переданных государственных полномочий Удмуртской Республики из ни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организациях на 2025 год в сумме 167 386,0 тыс. рублей, на 2026 год в сумме 182 516,1 тыс. рублей,   на 2027 год в сумме 197 306,2 тыс. рублей  и включает расходы на оплату труда, приобретение учебников и учебный процесс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собственных средств на софинансирование  организации отдыха детей, подростков и молодежи в каникулярное время на 2025 год в сумме 100,0 тыс. рублей, на 2026 год – 167,5 тыс. рублей,  на 2027 год – 173,2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а финансирование  расходов по созданию условий для занятий спортом на 2025 год – 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</w:t>
      </w:r>
      <w:r>
        <w:rPr>
          <w:color w:val="000000"/>
          <w:sz w:val="28"/>
          <w:szCs w:val="28"/>
        </w:rPr>
        <w:t xml:space="preserve"> на 2025 год в сумме 77 251,3 тыс. рублей,  на 2026 год в сумме 84056,3  тыс. рублей,  на 2027 год в сумме 91 128,0 тыс. рублей и включает расходы на оплату труд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12"/>
        <w:ind w:left="63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офинансирование  данных расходов в сумме 620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мероприятия по модернизации школьных систем образования </w:t>
      </w:r>
      <w:r>
        <w:rPr>
          <w:color w:val="000000"/>
          <w:sz w:val="28"/>
          <w:szCs w:val="28"/>
        </w:rPr>
        <w:t>на 2025 год в сумме 0 тыс. рублей, на 2026 год – 0 тыс. рублей,  на 2027 год – 0 тыс. рубле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/>
      </w:pPr>
      <w:r>
        <w:rPr>
          <w:color w:val="000000"/>
          <w:sz w:val="28"/>
          <w:szCs w:val="28"/>
        </w:rPr>
        <w:t>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национального проекта "Образование" на 2025 год в сумме 296,7 тыс. рублей, на 2026 год в сумме 189,5 тыс. рубле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/>
      </w:pPr>
      <w:r>
        <w:rPr>
          <w:color w:val="000000"/>
          <w:sz w:val="28"/>
          <w:szCs w:val="28"/>
        </w:rPr>
        <w:t>на компенсацию педагогическим работникам образовательных организаций за работу по подготовке и проведению 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на 2025 – 2027  годы в сумме 828,3 тыс. рублей ежегодно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/>
      </w:pPr>
      <w:r>
        <w:rPr>
          <w:color w:val="000000"/>
          <w:sz w:val="28"/>
          <w:szCs w:val="28"/>
        </w:rPr>
        <w:t>на организацию отдыха, оздоровления и занятости детей, подростков и молодежи в Удмуртской Республике на 2025 год в сумме 1416,0 тыс. рублей, на 2026 год – 1195,3тыс. рублей,  на 2027 год –1152,5 тыс. рублей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1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в сумме 0 тыс. рублей, на 2026 год – 0 тыс. рублей,  на 2027 год – 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Дополнительное образование и воспитание  детей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color w:val="000000"/>
          <w:sz w:val="28"/>
          <w:szCs w:val="28"/>
        </w:rPr>
        <w:t>Бюджетные ассигнования запланированы на 2025 год в сумме  38 157,1 тыс. рублей, на 2026 год – 39 554,5 тыс. рублей, на 2027 год – 43 352,6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казание муниципальными учреждениями муниципальных услуг, выполнение работ, финансовое обеспечение деятельности муниципальных учреждений на 2025 год в сумме 37 457,1 тыс. рублей (на выплату заработной платы и начислений – 34723,5 тыс.рублей, на оплату коммунальных услуг – 1781,1 тыс. рублей, питание – 33,7 тыс. рублей, на проведение медосмотров – 64,0тыс. рублей, ГСМ – 147,4 тыс.рублей, содержание имущества  и прочие текущие расходы 707,4 тыс.рублей), на 2026 год – 38 854,5 тыс. рублей, на 2027 год – 42652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беспечение персонифицированного финансирования дополнительного образования детей на 2025 год в сумме 700,0 тыс. рублей, на 2026 год – 700,0 тыс. рублей, на 2027 год – 70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Реализация молодежной политики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color w:val="000000"/>
          <w:sz w:val="28"/>
          <w:szCs w:val="28"/>
        </w:rPr>
        <w:t>Бюджетные ассигнования запланированы на 2025 год в сумме  2 972,0 тыс. рублей, на 2026 год – 3 027,2 тыс. рублей, на 2027 год – 3 036,8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е муниципальными учреждениями муниципальных услуг, выполнение работ, финансовое обеспечение деятельности муниципальных учреждений на 2025 год в сумме 2 795,0 тыс. рублей (на выплату заработной платы и начислений – 2458,0 тыс.рублей, на оплату коммунальных услуг – 237,0 тыс. рублей, содержание имущества  и прочие текущие расходы 100,0 тыс.рублей) , на 2026 год – 2 847,0 тыс. рублей, на 2027 год – 2 853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мероприятия в области молодежной политики </w:t>
      </w:r>
      <w:r>
        <w:rPr>
          <w:color w:val="000000"/>
          <w:sz w:val="28"/>
          <w:szCs w:val="28"/>
        </w:rPr>
        <w:t>2025 год в сумме 160,0 тыс. рублей, на 2026 год – 163,2 тыс. рублей, на 2027 год – 166,5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color w:val="000000"/>
          <w:sz w:val="28"/>
          <w:szCs w:val="28"/>
        </w:rPr>
        <w:t xml:space="preserve">- уплата земельного налога на </w:t>
      </w:r>
      <w:r>
        <w:rPr>
          <w:sz w:val="28"/>
          <w:szCs w:val="28"/>
        </w:rPr>
        <w:t>2025 - 2027 годы в сумме 7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 xml:space="preserve">- организация каникулярного отдыха, оздоровления и занятости детей, подростков и молодежи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- 2027 годы в сумме 10,0 тыс.рублей ежегодно(софинансирование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</w:t>
      </w:r>
      <w:hyperlink w:anchor="Par1028">
        <w:r>
          <w:rPr>
            <w:rStyle w:val="InternetLink"/>
            <w:b/>
            <w:bCs/>
            <w:sz w:val="28"/>
            <w:szCs w:val="28"/>
          </w:rPr>
          <w:t>Создание условий для реализации</w:t>
        </w:r>
      </w:hyperlink>
      <w:r>
        <w:rPr>
          <w:b/>
          <w:bCs/>
          <w:sz w:val="28"/>
          <w:szCs w:val="28"/>
        </w:rPr>
        <w:t xml:space="preserve"> муниципальной программы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Бюджетные ассигнования запланированы на 2025 год в  сумме 25 934,3 тыс. рублей, на 2026 год – 25 993,0 тыс. рублей, на  2027  год – 26 466,3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 xml:space="preserve">- содержание центрального аппарата </w:t>
      </w:r>
      <w:r>
        <w:rPr>
          <w:color w:val="000000"/>
          <w:sz w:val="28"/>
          <w:szCs w:val="28"/>
        </w:rPr>
        <w:t>на 2025 год в сумме 2 663,0 тыс. рублей ( выплата заработной платы и начислений), на 2026 год в сумме 2 7213,0 тыс.рублей и на 2027 год в сумме 2 713,0 тыс. рублей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беспечение деятельности прочих учреждений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- 2027 годы в сумме 165,0 тыс.рублей ежегодно</w:t>
      </w:r>
      <w:r>
        <w:rPr>
          <w:color w:val="000000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енежная компенсация расходов по оплате жилых помещений и коммунальных услуг (отопление, освещение) работникам, проживающим и работающим в сельских населенных пунктах на  </w:t>
      </w:r>
      <w:r>
        <w:rPr>
          <w:sz w:val="28"/>
          <w:szCs w:val="28"/>
        </w:rPr>
        <w:t>2025 - 2027 годы в сумме 8070,0 тыс.рублей ежегодно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lineRule="auto" w:line="312"/>
        <w:ind w:left="142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лата налога на имущество и земельного налога  на </w:t>
      </w:r>
      <w:r>
        <w:rPr>
          <w:sz w:val="28"/>
          <w:szCs w:val="28"/>
        </w:rPr>
        <w:t>2025 - 2027 годы в сумме 5086,0 тыс.рублей ежегодно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lineRule="auto" w:line="312"/>
        <w:ind w:left="142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итанием детей дошкольного и школьного  возраста за счет бюджета УР на   2025 год в сумме 120,6 тыс. рублей, на 2026 год – 114,3 тыс. рублей, на 2027 год – 100,9 тыс. рубл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lineRule="auto" w:line="312"/>
        <w:ind w:left="142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питанием детей дошкольного и школьного  возраста (софинансирование) на </w:t>
      </w:r>
      <w:r>
        <w:rPr>
          <w:sz w:val="28"/>
          <w:szCs w:val="28"/>
        </w:rPr>
        <w:t>2025 - 2027 годы в сумме 60,0 тыс.рублей ежегодно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рганизацию бесплатного горячего питания на 2025 год в сумме 335,9  тыс. рублей, </w:t>
      </w:r>
      <w:r>
        <w:rPr>
          <w:sz w:val="28"/>
          <w:szCs w:val="28"/>
        </w:rPr>
        <w:t>на 2026 год в сумме 322,2 тыс. рублей, на 2027 год в сумме 309,0 тыс. рублей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lineRule="auto" w:line="312"/>
        <w:ind w:left="142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рганизацию бесплатного горячего питания (софинансирование) на </w:t>
      </w:r>
      <w:r>
        <w:rPr>
          <w:sz w:val="28"/>
          <w:szCs w:val="28"/>
        </w:rPr>
        <w:t>2025 - 2027 годы в сумме 2,0 тыс.рублей ежегодно</w:t>
      </w:r>
      <w:r>
        <w:rPr>
          <w:color w:val="000000"/>
          <w:sz w:val="28"/>
          <w:szCs w:val="28"/>
        </w:rPr>
        <w:t>;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134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сходы на мероприятия по обеспечению безопасности образовательных организаций в Удмуртской Республике на </w:t>
      </w:r>
      <w:r>
        <w:rPr>
          <w:sz w:val="28"/>
          <w:szCs w:val="28"/>
        </w:rPr>
        <w:t>2025 - 2027 годы в сумме 2426,8 тыс.рублей ежегодно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134" w:leader="none"/>
        </w:tabs>
        <w:spacing w:lineRule="auto" w:line="312"/>
        <w:ind w:left="0" w:firstLine="85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азание муниципальными учреждениями муниципальных услуг, выполнение работ, финансовое обеспечение деятельности муниципальных учреждений на 2025 год в сумме 7 005,0 тыс. рублей, </w:t>
      </w:r>
      <w:r>
        <w:rPr>
          <w:sz w:val="28"/>
          <w:szCs w:val="28"/>
        </w:rPr>
        <w:t>на 2026 год в сумме 7 033,7 тыс. рублей, на 2027 год в сумме 7 533,7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color w:val="000000"/>
          <w:sz w:val="28"/>
          <w:szCs w:val="28"/>
        </w:rPr>
        <w:t>Бюджетные ассигнования определены в соответствии с основными подходами к формированию расходной части проекта бюджета МО «</w:t>
      </w:r>
      <w:r>
        <w:rPr>
          <w:sz w:val="28"/>
          <w:szCs w:val="28"/>
        </w:rPr>
        <w:t>Муниципальный округ Сюмсинский район Удмуртской Республики</w:t>
      </w:r>
      <w:r>
        <w:rPr>
          <w:color w:val="000000"/>
          <w:sz w:val="28"/>
          <w:szCs w:val="28"/>
        </w:rPr>
        <w:t>»  на 2025 - 2027 годы с учетом проведения мероприятий по оптимизации расходо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Муниципальная программа  Создание условий для развития физической культуры и  спорта»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 w:before="0" w:after="120"/>
        <w:rPr/>
      </w:pPr>
      <w:r>
        <w:rPr>
          <w:sz w:val="28"/>
          <w:szCs w:val="28"/>
        </w:rPr>
        <w:t xml:space="preserve">На финансовое обеспечение реализации муниципальной программы в проекте  бюджета предусмотрены средства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- 2027 годы в сумме 1000,0 тыс.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и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Создание условий для развития физической культуры и  спорта»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 w:before="0" w:after="120"/>
        <w:rPr/>
      </w:pPr>
      <w:r>
        <w:rPr>
          <w:sz w:val="28"/>
          <w:szCs w:val="28"/>
        </w:rPr>
        <w:t xml:space="preserve">Бюджетные ассигнования запланированы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- 2027 годы в сумме 1000,0 тыс.рублей ежегодно.</w:t>
      </w:r>
    </w:p>
    <w:p>
      <w:pPr>
        <w:pStyle w:val="Normal"/>
        <w:spacing w:lineRule="auto" w:line="312" w:before="40" w:after="0"/>
        <w:ind w:firstLine="851"/>
        <w:jc w:val="both"/>
        <w:rPr/>
      </w:pPr>
      <w:r>
        <w:rPr>
          <w:sz w:val="28"/>
          <w:szCs w:val="28"/>
        </w:rPr>
        <w:t>В рамках подпрограммы предусмотрены: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 w:before="0" w:after="120"/>
        <w:rPr/>
      </w:pPr>
      <w:r>
        <w:rPr>
          <w:sz w:val="28"/>
          <w:szCs w:val="28"/>
        </w:rPr>
        <w:t xml:space="preserve">- мероприятия, направленные на  развитие физической культуры и спорта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- 2027 годы в сумме 1000,0 тыс.рублей ежегодно.</w:t>
      </w:r>
    </w:p>
    <w:p>
      <w:pPr>
        <w:pStyle w:val="Normal"/>
        <w:spacing w:lineRule="auto" w:line="312" w:before="40" w:after="0"/>
        <w:ind w:firstLine="851"/>
        <w:jc w:val="both"/>
        <w:rPr/>
      </w:pPr>
      <w:r>
        <w:rPr>
          <w:b/>
          <w:bCs/>
          <w:sz w:val="28"/>
          <w:szCs w:val="28"/>
        </w:rPr>
        <w:t>3.Муниципальная программа «Развитие культуры»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На финансовое обеспечение реализации муниципальной программы в проекте  бюджета предусмотрены средства на 2025 год в сумме 62 517,0 тыс. рублей,  на 2026 год в сумме 66 943,7 тыс. рублей, на 2027 год в сумме 70 738,7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 и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Организация библиотечного обслуживания населения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предусмотрены на 2025 год в сумме 22 800,3 тыс. рублей, на  2026 год – 24 272,6 тыс. рублей, на 2027 год – 25 889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муниципальными учреждениями муниципальных услуг, выполнение работ, финансовое обеспечение деятельности муниципальных учреждений на 2025 год в сумме 22 597,8 тыс. рублей (на выплату заработной платы и начислений – 21 483,3 тыс.рублей, на оплату коммунальных услуг – 716,0 тыс. рублей, содержание имущества  и прочие текущие расходы 398,5тыс.рублей), на 2026 год – 24 221,6 тыс. рублей, на 2027 год – 25 838,3 тыс. рублей;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библиотечных фондов межпоселенческих библиотек на 2025 – 2027 годы в сумме 50,0 тыс. рублей ежегодно;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модельной библиотеки</w:t>
      </w:r>
      <w:r>
        <w:rPr>
          <w:color w:val="000000"/>
          <w:sz w:val="28"/>
          <w:szCs w:val="28"/>
        </w:rPr>
        <w:t xml:space="preserve"> на 2025 год в сумме 151,5 тыс. рублей;</w:t>
      </w:r>
    </w:p>
    <w:p>
      <w:pPr>
        <w:pStyle w:val="Normal"/>
        <w:spacing w:lineRule="auto" w:line="312" w:before="40" w:after="0"/>
        <w:ind w:firstLine="851"/>
        <w:jc w:val="both"/>
        <w:rPr/>
      </w:pPr>
      <w:r>
        <w:rPr>
          <w:sz w:val="28"/>
          <w:szCs w:val="28"/>
        </w:rPr>
        <w:t xml:space="preserve">- на  комплектование библиотечного фонда сети библиотек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- 2027 годы в сумме 1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b/>
          <w:bCs/>
          <w:sz w:val="28"/>
          <w:szCs w:val="28"/>
        </w:rPr>
        <w:t>подпрограмма «Организация досуга, предоставление услуг организаций культуры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предусмотрены на 2025 год в сумме 37 796,7  тыс. рублей, на 2026 год – 40 573,5 тыс. рублей, на 2027 год – 42 751,8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казание муниципальными учреждениями муниципальных услуг, выполнение работ, финансовое обеспечение деятельности муниципальных учреждений на 2025 год </w:t>
      </w:r>
      <w:r>
        <w:rPr>
          <w:sz w:val="28"/>
          <w:szCs w:val="28"/>
        </w:rPr>
        <w:t xml:space="preserve">в сумме 37 788,7  тыс. рублей </w:t>
      </w:r>
      <w:r>
        <w:rPr>
          <w:color w:val="000000"/>
          <w:sz w:val="28"/>
          <w:szCs w:val="28"/>
        </w:rPr>
        <w:t>(на выплату заработной платы и начислений – 31005,9 тыс.рублей, на оплату коммунальных услуг – 6112,6 тыс. рублей, дрова – 165,0 тыс.рублей, содержание имущества  и прочие текущие расходы 505,2 тыс.рублей)</w:t>
      </w:r>
      <w:r>
        <w:rPr>
          <w:sz w:val="28"/>
          <w:szCs w:val="28"/>
        </w:rPr>
        <w:t>, на 2026 год – 40 565,5 тыс. рублей, на 2027 год – 42 743,8 тыс. рублей</w:t>
      </w:r>
      <w:r>
        <w:rPr>
          <w:color w:val="000000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 развития и укрепления материально-технической базы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- 2027 годы в сумме 8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709"/>
        <w:rPr/>
      </w:pPr>
      <w:r>
        <w:rPr>
          <w:b/>
          <w:bCs/>
          <w:sz w:val="28"/>
          <w:szCs w:val="28"/>
        </w:rPr>
        <w:t>подпрограмма «Создание условий для реализации муниципальной программы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предусмотрены на 2025 год в сумме 1 920,0  тыс. рублей, на 2026 год – 2 097,6 тыс. рублей, на 2027 год – 2 097,6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spacing w:lineRule="auto" w:line="312" w:before="40" w:after="0"/>
        <w:ind w:firstLine="851"/>
        <w:jc w:val="both"/>
        <w:rPr/>
      </w:pPr>
      <w:r>
        <w:rPr>
          <w:sz w:val="28"/>
          <w:szCs w:val="28"/>
        </w:rPr>
        <w:t>- содержание центрального аппарата (</w:t>
      </w:r>
      <w:r>
        <w:rPr>
          <w:color w:val="000000"/>
          <w:sz w:val="28"/>
          <w:szCs w:val="28"/>
        </w:rPr>
        <w:t xml:space="preserve">на выплату заработной платы и начислений) </w:t>
      </w:r>
      <w:r>
        <w:rPr>
          <w:sz w:val="28"/>
          <w:szCs w:val="28"/>
        </w:rPr>
        <w:t>2025год в сумме 1 100,0 тыс. рублей, на 2026 год – 1 120,6 тыс. рублей, на 2027 год – 1 120,6 тыс. рублей.;</w:t>
      </w:r>
    </w:p>
    <w:p>
      <w:pPr>
        <w:pStyle w:val="TextBody"/>
        <w:tabs>
          <w:tab w:val="clear" w:pos="708"/>
          <w:tab w:val="left" w:pos="993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денежная компенсация расходов по оплате жилых помещений и коммунальных услуг (отопление, освещение) работникам, проживающим и работающим в сельских населенных пунктах на 2025 год в сумме 480,0 тыс. рублей, </w:t>
      </w:r>
      <w:r>
        <w:rPr>
          <w:sz w:val="28"/>
          <w:szCs w:val="28"/>
        </w:rPr>
        <w:t>на 2026 год – 504,0 тыс. рублей, на 2027 год – 504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- мероприятия по безопасности учреждений культуры на 2025 год в сумме 100,0 тыс. рублей, на 2026 год – 317,0 тыс. рублей, на 2027 год – 317,0 тыс. рублей;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земельного налога и налога на имущество у</w:t>
      </w:r>
      <w:r>
        <w:rPr>
          <w:color w:val="000000"/>
          <w:sz w:val="28"/>
          <w:szCs w:val="28"/>
        </w:rPr>
        <w:t xml:space="preserve">чреждений  </w:t>
      </w:r>
      <w:r>
        <w:rPr>
          <w:sz w:val="28"/>
          <w:szCs w:val="28"/>
        </w:rPr>
        <w:t>2025 год в сумме 150,0 тыс. рублей, на 2026 год – 156,0 тыс. рублей, на 2027 год – 156,0 тыс. рублей;</w:t>
      </w:r>
    </w:p>
    <w:p>
      <w:pPr>
        <w:pStyle w:val="Normal"/>
        <w:spacing w:lineRule="auto" w:line="312" w:before="40" w:after="0"/>
        <w:ind w:firstLine="851"/>
        <w:jc w:val="both"/>
        <w:rPr/>
      </w:pPr>
      <w:r>
        <w:rPr>
          <w:sz w:val="28"/>
          <w:szCs w:val="28"/>
        </w:rPr>
        <w:t>- расходы на поддержку отрасли культуры на 2025 год в сумме 9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Бюджетные ассигнования определены в соответствии с основными подходами к формированию расходной части проекта бюджета с учетом проведения мероприятий по оптимизации расходо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left="851" w:hanging="0"/>
        <w:jc w:val="center"/>
        <w:rPr/>
      </w:pPr>
      <w:r>
        <w:rPr>
          <w:b/>
          <w:bCs/>
          <w:sz w:val="28"/>
          <w:szCs w:val="28"/>
        </w:rPr>
        <w:t>4.Муниципальная программа «Социальная поддержка населения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ализации муниципальной программы в проекте  бюджета  предусмотрены средства на 2025 год в сумме 5 216,8 тыс. рублей, на 2026 год в сумме  4 803,3 тыс. рублей, на 2027 год в сумме 4 803,3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Указанные расходы определены в соответствии с основными подходами к формированию расходной части проекта бюджета  и распределены в структуре  подпрограмм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Социальная поддержка семьи, детей и старшего поколения»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запланированы на 2025 год в сумме 4 078,7 тыс. рублей, </w:t>
      </w:r>
      <w:r>
        <w:rPr>
          <w:color w:val="000000"/>
          <w:sz w:val="28"/>
          <w:szCs w:val="28"/>
        </w:rPr>
        <w:t>на 2026 год в сумме 3 800,7 тыс.рублей и на 2027 год в сумме 3800,7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915"/>
        <w:rPr/>
      </w:pPr>
      <w:r>
        <w:rPr>
          <w:sz w:val="28"/>
          <w:szCs w:val="28"/>
        </w:rPr>
        <w:tab/>
        <w:t>на выполнение отдельных государственных полномочий, переданных органам местного самоуправления, в том числе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многодетным семьям 2025 год в сумме 3 988,7 тыс. рублей (бесплатное питание), на 2026 год – 3 710,7 тыс. рублей, на 2027 год – 3710,7 тыс. рублей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сходы в области социальной политики на 2025 – 2027 годы в сумме 70,0 тыс.рублей ежегодно 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851"/>
        <w:rPr/>
      </w:pPr>
      <w:r>
        <w:rPr>
          <w:sz w:val="28"/>
          <w:szCs w:val="28"/>
        </w:rPr>
        <w:t>организацию и проведение мероприятий с гражданами старшего поколения на 2025 - 2027 годы в сумме 20,0 тыс.рублей ежегодно 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подпрограмма «Обеспечение жильем отдельных категорий граждан, стимулирование улучшения жилищных условий»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12" w:before="4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Бюджетные ассигнования запланированы на 2025 год в сумме 1 138,0 тыс.рублей, на 2026 год в сумме 1 002,6 тыс.рублей и на 2027 год в сумме 1002,6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12"/>
        <w:ind w:left="0" w:firstLine="915"/>
        <w:rPr>
          <w:sz w:val="28"/>
          <w:szCs w:val="28"/>
        </w:rPr>
      </w:pPr>
      <w:r>
        <w:rPr>
          <w:sz w:val="28"/>
          <w:szCs w:val="28"/>
        </w:rPr>
        <w:t>на выполнение отдельных государственных полномочий, переданных органам местного самоуправления, в том числе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312" w:before="40" w:after="0"/>
        <w:ind w:left="0" w:firstLine="85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е  отдельных государственных полномочий, переданных органам местного самоуправления Законом Удмуртской Республики от 14 марта 2013 года №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в  рамках подпрограммы предусмотрена субвенция бюджетам муниципальных образований на осуществление деятельности специалистов на </w:t>
      </w:r>
      <w:r>
        <w:rPr>
          <w:sz w:val="28"/>
          <w:szCs w:val="28"/>
        </w:rPr>
        <w:t>2025 - 2027 годы в сумме 728,6 тыс.рублей ежегодно;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на обеспечение осуществления отдельных государственных полномочий, передаваемые в соответствии с Законом Удмуртской Республики от 14 марта 2013 года №8-РЗ « Об обеспечении жилыми помещениями детей-сирот и детей, оставшихся без попечения родителей, а также лиц из числа детей-сирот и детей. Оставшихся без попечения родителей», за исключением расходов на осуществление деятельности специалистов </w:t>
      </w:r>
      <w:r>
        <w:rPr>
          <w:sz w:val="28"/>
          <w:szCs w:val="28"/>
        </w:rPr>
        <w:t xml:space="preserve"> на 2025 год в сумме 399,4 тыс.рублей, на 2026 год – 264,0 тыс. рублей, на 2027 год – 264,0 тыс. рублей.;</w:t>
      </w:r>
    </w:p>
    <w:p>
      <w:pPr>
        <w:pStyle w:val="Normal"/>
        <w:spacing w:lineRule="auto" w:line="312" w:before="40" w:after="0"/>
        <w:ind w:firstLine="851"/>
        <w:jc w:val="both"/>
        <w:rPr/>
      </w:pPr>
      <w:r>
        <w:rPr>
          <w:sz w:val="28"/>
          <w:szCs w:val="28"/>
        </w:rPr>
        <w:t>- на оказание мер государственной поддержки молодым семьям в приобретении (строительстве) жилья (софинансирование)</w:t>
      </w:r>
      <w:r>
        <w:rPr>
          <w:color w:val="000000"/>
          <w:sz w:val="28"/>
          <w:szCs w:val="28"/>
        </w:rPr>
        <w:t xml:space="preserve"> специалистов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- 2027 годы в сумме 10,0 тыс.рублей ежегодно.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 w:before="120" w:after="120"/>
        <w:ind w:left="709" w:hanging="0"/>
        <w:jc w:val="center"/>
        <w:rPr/>
      </w:pPr>
      <w:r>
        <w:rPr>
          <w:b/>
          <w:bCs/>
          <w:sz w:val="28"/>
          <w:szCs w:val="28"/>
        </w:rPr>
        <w:t>5.Муниципальная  программа «Создание условий для устойчивого экономического развития »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реализации муниципальной программы в проекте бюджета предусмотрены средства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- 2027 годы в сумме 220,0 тыс.рублей ежегодно.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Развитие сельского хозяйства и расширение рынка сельскохозяйственной продукции»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редусмотрены на 2025 - 2027 год в сумме 200,0 тыс. рублей  ежегодно.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мероприятия по проведению конкурсов, смотров, семинаров и совещаний в области сельского хозяйства на 2025 - 2027 годы в сумме 200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Создание благоприятных условий для развития малого и среднего предпринимательства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запланированы на 2025 - 2027 годы в сумме 20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с участием субъектов малого предпринимательства на 2025 - 2027 годы в сумме 20,0 тыс.рублей ежегодно.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униципальная программа "Предупреждение и ликвидация последствий чрезвычайных ситуаций, реализация мер пожарной безопасности"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финансовое обеспечение реализации муниципальной программы в проекте бюджета предусмотрены средства  на 2025 - 2027 годы в сумме 580,0 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на 2025 - 2027 годы с учетом проведения мероприятий по оптимизации расходов и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В рамках программы предусмотрены следующие расходы: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- мероприятия в сфере гражданской обороны, защита населения и территорий от чрезвычайных ситуаций на 2025- 2027 годы в сумме 50,0 тыс. рублей ежегодно;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сумме 480,0 тыс. рублей ежегодно;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rPr/>
      </w:pPr>
      <w:r>
        <w:rPr>
          <w:sz w:val="28"/>
          <w:szCs w:val="28"/>
        </w:rPr>
        <w:t>- обеспечение безопасности людей на водных объектах, охрана их жизни и здоровья ситуаций на 2025- 2027 годы в сумме 50,0 тыс. рублей ежегодно.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подпрограмма «Гармонизация межэтнических отношений  и участие в профилактике экстремизма 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  <w:highlight w:val="yellow"/>
        </w:rPr>
        <w:t>Бюджетные ассигнования запланированы на 2024 - 2025 годы год в сумме 5,0  тыс. рублей ежегодно и на 2026 год в сумме 4,0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  <w:highlight w:val="yellow"/>
        </w:rPr>
        <w:t>- организация мероприятий, направленные  на сохранение и развитие национальных культур.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Муниципальная программа «Содержание и развитие муниципального хозяйства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предусмотрены средства на 2025 год в сумме 50 770,3 тыс. рублей, на 2026 год в сумме 49 108,2 тыс. рублей, на 2027 год в сумме 62 905,2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определены в соответствии с основными подходами к формированию расходной части проекта бюджета на 2025 - 2027 годы с учетом проведения мероприятий по оптимизации расходов и распределены в структуре подпрограмм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"Территориальное развитие (градостроительство и землеустройство)"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запланированы на 2027 год в сумме 3 16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 на 2027 год в сумме 3 160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Содержание и развитие жилищного хозяйства»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запланированы на 2025- 2027 годы в сумме 1193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rPr/>
      </w:pPr>
      <w:r>
        <w:rPr>
          <w:sz w:val="28"/>
          <w:szCs w:val="28"/>
        </w:rPr>
        <w:t>- субвенции на выполнение отдельных государственных полномочий, переданных органам местного самоуправления по государственному жилищному надзору на 2025- 2027 годы в сумме 193,0 тыс. рублей ежегодно.</w:t>
      </w:r>
    </w:p>
    <w:p>
      <w:pPr>
        <w:pStyle w:val="Normal"/>
        <w:spacing w:lineRule="auto" w:line="312" w:before="4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апитальный ремонт общего имущества в многоквартирных домах на </w:t>
      </w:r>
      <w:r>
        <w:rPr>
          <w:sz w:val="28"/>
          <w:szCs w:val="28"/>
        </w:rPr>
        <w:t>2025 – 2027 годы  в сумме 1 000,0 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left="9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Содержание и развитие коммунальной инфраструктур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запланированы  на 2025 год в сумме 5539,3 тыс.рублей, на 2026 год в сумме 3242,9 тыс.рублей и на 2027 год в сумме 5 202,0 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в области коммунального хозяйства, направленных на повышение надежности, устойчивости и экономичности жилищно-коммунального хозяйства на 2025 год в сумме 5539,3 тыс.рублей, на 2026 год в сумме 3242,9 тыс.рублей и на 2027 год в сумме 5 202,0  тыс. рублей по подготовке  объектов ЖКХ к работе в осенне-зимний период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left="9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Благоустройство и  охрана окружающей среды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запланированы на 2025 год в сумме 2 435,7 тыс. рублей, на 2026 год в сумме 1982,7 тыс. рублей, на 2027 год в сумме 1 982,7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по организации мероприятий при осуществлении деятельности по обращению с животными без владельцев  2025 – 2027 годы  в сумме 226,7 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на уличное освещение на 2025 - 2027 годы в сумме 500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на озеленение на 2025 - 2027 годы в сумме 150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на ликвидацию несанкционированных свалок на территории района на 2025 год в сумме 453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прочие мероприятия по благоустройству на 2025 - 2027 годы в сумме 956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на организацию ритуальных услуг и содержания мест захоронения на 2025 -2027 годы в сумме 150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b/>
          <w:bCs/>
          <w:sz w:val="28"/>
          <w:szCs w:val="28"/>
        </w:rPr>
        <w:t>подпрограмма «Развитие транспортной системы (организация транспортного обслуживания населения, развитие дорожного хозяйства)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ные ассигнования запланированы на 2025 год в сумме 41 602,4 тыс. рублей, на 2026 год – 42 689,6 тыс. рублей, на 2027 год – 51 367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12"/>
        <w:ind w:left="0" w:firstLine="851"/>
        <w:rPr/>
      </w:pPr>
      <w:r>
        <w:rPr>
          <w:sz w:val="28"/>
          <w:szCs w:val="28"/>
        </w:rPr>
        <w:t>на ремонт и содержание дорог местного значения в сумме  на 2025 год в сумме 22 349,3 тыс.рублей, на 2026 год – 23 532,3 тыс. рублей, на 2027 год – 30 921,0 тыс. рубле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12"/>
        <w:ind w:left="0" w:firstLine="851"/>
        <w:rPr/>
      </w:pPr>
      <w:r>
        <w:rPr>
          <w:sz w:val="28"/>
          <w:szCs w:val="28"/>
        </w:rPr>
        <w:t>развитие сети автомобильных дорог на 2025 год в сумме 13216,4 тыс.рублей, на 2026 год – 13120,7 тыс. рублей, на 2027 год – 14409,5 тыс. рубле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12"/>
        <w:ind w:left="0" w:firstLine="851"/>
        <w:rPr/>
      </w:pPr>
      <w:r>
        <w:rPr>
          <w:sz w:val="28"/>
          <w:szCs w:val="28"/>
        </w:rPr>
        <w:t>ремонт и содержание автомобильных дорог общего пользования местного значения по которым проходят школьные маршруты на 2025 год в сумме 3120,1 тыс.рублей, на  2026 - 2027 годы в сумме 3 120,1 тыс.рублей ежегодно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sz w:val="28"/>
          <w:szCs w:val="28"/>
        </w:rPr>
        <w:t>ремонт и содержание автомобильных дорог общего пользования местного значения на 2025 - 2027 годы в сумме 32,0 тыс. рублей ежегодно (софинансирование по школьным маршрутам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витие сети автомобильных дорог на  2025 - 2027 годы в сумме 84,5 тыс. рублей ежегодно (софинансирование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возмещение транспортным организациям и индивидуальным предпринимателям выпадающих доходов, связанных с осуществлением регулярных перевозок  на  2025 - 2027 годы в сумме 2 800,0 тыс. рублей ежегодно.</w:t>
      </w:r>
    </w:p>
    <w:p>
      <w:pPr>
        <w:pStyle w:val="TextBody"/>
        <w:tabs>
          <w:tab w:val="clear" w:pos="708"/>
          <w:tab w:val="left" w:pos="0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left="851" w:hanging="0"/>
        <w:jc w:val="center"/>
        <w:rPr/>
      </w:pPr>
      <w:r>
        <w:rPr>
          <w:b/>
          <w:bCs/>
          <w:sz w:val="28"/>
          <w:szCs w:val="28"/>
        </w:rPr>
        <w:t>8.Муниципальная программа «Энергосбережение и повышение энергетической эффективности»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12"/>
        <w:ind w:left="0" w:firstLine="851"/>
        <w:rPr/>
      </w:pPr>
      <w:r>
        <w:rPr>
          <w:sz w:val="28"/>
          <w:szCs w:val="28"/>
        </w:rPr>
        <w:t>Бюджетные ассигнования запланированы на 2025 год в сумме 3 283,8 тыс.рублей, на 2026 год – 4 718,9 тыс. рублей, на 2027 год – 4997,0 тыс. рубле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12"/>
        <w:ind w:left="0" w:firstLine="193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расходы на реализацию энергоэффективных технических мероприятий в организациях</w:t>
      </w:r>
      <w:r>
        <w:rPr/>
        <w:t xml:space="preserve"> </w:t>
      </w:r>
      <w:r>
        <w:rPr>
          <w:sz w:val="28"/>
          <w:szCs w:val="28"/>
        </w:rPr>
        <w:t xml:space="preserve"> по энергосбережению и повышению энергетической эффективности;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left="709" w:hanging="0"/>
        <w:jc w:val="center"/>
        <w:rPr/>
      </w:pPr>
      <w:r>
        <w:rPr>
          <w:b/>
          <w:bCs/>
          <w:sz w:val="28"/>
          <w:szCs w:val="28"/>
        </w:rPr>
        <w:t>9.Муниципальная программа «Муниципальное управление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ализации муниципальной программы в проекте  бюджета предусмотрены средства на 2025 год в сумме 124 518,4 тыс. рублей, на 2026 год – 127 037,3 тыс. рублей, на 2027 год – 127 767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Указанные расходы определены в соответствии с основными подходами к формированию расходной части проекта бюджета на 2025 - 2027 годы с учетом проведения мероприятий по оптимизации расходов и распределены в структуре подпрограмм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Организация муниципального управления»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Бюджетные ассигнования предусмотрены на 2025 год в сумме 60 678,8 тыс. рублей, на 2026 год – 61 519,3 тыс. рублей, на 2027 год – 61 575,4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содержание Главы  муниципального образования (</w:t>
      </w:r>
      <w:r>
        <w:rPr>
          <w:color w:val="000000"/>
          <w:sz w:val="28"/>
          <w:szCs w:val="28"/>
        </w:rPr>
        <w:t xml:space="preserve">на выплату заработной платы и начислений) </w:t>
      </w:r>
      <w:r>
        <w:rPr>
          <w:sz w:val="28"/>
          <w:szCs w:val="28"/>
        </w:rPr>
        <w:t xml:space="preserve"> на 2025 год в сумме 2 580,0 тыс.рублей, на 2026 год – 2 628,4 тыс.рублей, на 2027 год – 2628,5 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 xml:space="preserve">- содержание аппарата Администрации района на 2025 год в сумме 54 585,8 тыс.рублей </w:t>
      </w:r>
      <w:r>
        <w:rPr>
          <w:color w:val="000000"/>
          <w:sz w:val="28"/>
          <w:szCs w:val="28"/>
        </w:rPr>
        <w:t xml:space="preserve">(на выплату заработной платы и начислений  - 49709,0 тыс.рублей, на оплату коммунальных услуг – 2188,0 тыс. рублей, содержание имущества  и прочие текущие расходы 2688,8 тыс.рублей), </w:t>
      </w:r>
      <w:r>
        <w:rPr>
          <w:sz w:val="28"/>
          <w:szCs w:val="28"/>
        </w:rPr>
        <w:t>на 2026 год – 55 377,9  тыс.рублей, на 2027 год -  55433,9 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реализация мероприятий по охране труда и технике безопасности на 2025 - 2027 годы в сумме 50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- доплаты к пенсиям муниципальных служащих на 2025- 2027 годы в сумме 2505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реализация льгот гражданам, имеющим звание «Почетный гражданин муниципального образования» на 2025 - 2027 годы в сумме 125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 реализация мероприятий по развитию информатизации на 2025 - 2027 годы в сумме 50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уплата земельного налога и налога на имущество  на 2025- 2027 годы в сумме 773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организация муниципальных закупок на 2025 - 2027 годы в сумме 10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b/>
          <w:bCs/>
          <w:sz w:val="28"/>
          <w:szCs w:val="28"/>
        </w:rPr>
        <w:t>подпрограмма «Управление  муниципальным имуществом и земельными ресурсами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предусмотрены на 2025 год в сумме 4 453,0 тыс.рублей, на 2026 год – 4 532,7  тыс.рублей, на 2027 год -  4 532,9 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аппарата Управления имущественных и земельных отношений на 2025 год в сумме 4 353,0 тыс.рублей (</w:t>
      </w:r>
      <w:r>
        <w:rPr>
          <w:color w:val="000000"/>
          <w:sz w:val="28"/>
          <w:szCs w:val="28"/>
        </w:rPr>
        <w:t>на выплату заработной платы и начислений  - 4253,0 тыс.рублей, содержание имущества  и прочие текущие расходы 100,0 тыс.рублей),</w:t>
      </w:r>
      <w:r>
        <w:rPr>
          <w:sz w:val="28"/>
          <w:szCs w:val="28"/>
        </w:rPr>
        <w:t>, на 2026 год – 4 432,7  тыс.рублей, на 2027 год -  4 432,9 тыс.рубле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/>
        <w:ind w:left="0" w:firstLine="851"/>
        <w:rPr/>
      </w:pPr>
      <w:r>
        <w:rPr>
          <w:sz w:val="28"/>
          <w:szCs w:val="28"/>
        </w:rPr>
        <w:t>расходы по землеустройству и землепользованию на 2025 - 2027 годы сумме 50,0 тыс. рублей ежегодно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сходы на оценку недвижимости, признание прав и регулирование отношений в сфере управления государственной и муниципальной собственностью на 2025 - 2027 годы в сумме 50,0 тыс. рублей ежегодно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12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 осуществление мероприятий по выявлению правообладателей ранее учтённых объектов недвижимости и мероприятий по обеспечению внесения в ЕГРН сведений о правообладателях ранее учтенных объектов недвижимости на 2024 год в сумме 172,6 тыс.рублей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12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одпрограмма «Архивное дело»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Бюджетные ассигнования предусмотрены на 2025год в сумме 1631,6 тыс. рублей, на 2026 год в сумме 1713,8 тыс.рублей  и на 2027 год в сумме 1719,8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следующие расходы: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- на финансовое обеспечение переданных органам местного самоуправления отдельных государственных полномочий Удмуртской Республики по хранению, комплектованию, учету и использованию архивных документов, относящихся к собственности Удмуртской Республики и находящихся на территории соответствующего муниципального образования, на 2025 год в сумме 721,6 тыс. рублей, на 2026 год в сумме 786,8 тыс.рублей  и на 2027 год в сумме 792,8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содержание аппарата архивного сектора за счет местного бюджета (</w:t>
      </w:r>
      <w:r>
        <w:rPr>
          <w:color w:val="000000"/>
          <w:sz w:val="28"/>
          <w:szCs w:val="28"/>
        </w:rPr>
        <w:t xml:space="preserve">на выплату заработной платы и начислений) </w:t>
      </w:r>
      <w:r>
        <w:rPr>
          <w:sz w:val="28"/>
          <w:szCs w:val="28"/>
        </w:rPr>
        <w:t xml:space="preserve"> на 2025 год в сумме 910,0 тыс.рублей, на 2026 год – 927,1 тыс.рублей, на 2027 год – 927,1  тыс.рублей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"Создание условий для государственной регистрации актов гражданского состояния"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редусмотрены  для выполнения функций органами местного самоуправления государственных полномочий на государственную регистрацию актов гражданского состояния на 2025год в сумме 0 тыс. рублей</w:t>
      </w:r>
      <w:r>
        <w:rPr>
          <w:color w:val="000000"/>
          <w:sz w:val="28"/>
          <w:szCs w:val="28"/>
        </w:rPr>
        <w:t xml:space="preserve"> (на выплату заработной платы и начислений ),</w:t>
      </w:r>
      <w:r>
        <w:rPr>
          <w:sz w:val="28"/>
          <w:szCs w:val="28"/>
        </w:rPr>
        <w:t xml:space="preserve"> на 2026 год – 0 тыс. рублей, на 2027 год – 0 тыс. рублей.</w:t>
      </w:r>
    </w:p>
    <w:p>
      <w:pPr>
        <w:pStyle w:val="Normal"/>
        <w:autoSpaceDE w:val="false"/>
        <w:spacing w:lineRule="auto" w:line="31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ind w:left="108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Создание условий для реализации муниципальной программы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ные ассигнования предусмотрены  для осуществления комплексного обслуживания органов местного самоуправления и муниципальных учреждений «Сюмсинского района» на 2025 год в сумме 57 755,0 тыс. рублей</w:t>
      </w:r>
      <w:r>
        <w:rPr>
          <w:color w:val="000000"/>
          <w:sz w:val="28"/>
          <w:szCs w:val="28"/>
        </w:rPr>
        <w:t xml:space="preserve"> (на выплату заработной платы и начислений  - 53647,0 тыс. рублей, на оплату коммунальных услуг – 278,0 тыс. рублей, содержание имущества  и прочие текущие расходы 3830,0 тыс.рублей),</w:t>
      </w:r>
      <w:r>
        <w:rPr>
          <w:sz w:val="28"/>
          <w:szCs w:val="28"/>
        </w:rPr>
        <w:t xml:space="preserve"> на 2026 год – 59 271,5 тыс. рублей, на 2027 год – 59 938,8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left="709" w:hanging="0"/>
        <w:jc w:val="center"/>
        <w:rPr/>
      </w:pPr>
      <w:r>
        <w:rPr>
          <w:b/>
          <w:bCs/>
          <w:sz w:val="28"/>
          <w:szCs w:val="28"/>
        </w:rPr>
        <w:t>10.Муниципальная программа   «Управление муниципальными финансами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финансовое обеспечение реализации муниципальной программы в проекте бюджета  предусмотрены средства на 2025 год в сумме 8 586,0 тыс. рублей, на 2026 год – 8 743,5 тыс. рублей, на 2027 год – 8 746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Указанные расходы определены в соответствии с основными подходами к формированию расходной части проекта бюджета 2025 – 2027 годы с учетом проведения мероприятий по оптимизации расходов и распределены в структуре подпрограмм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Повышение эффективности расходов бюджета муниципального образования «Сюмсинский район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Бюджетные ассигнования запланированы на 2025 - 2027 годы по 50,0 тыс. рублей ежегодно.  В рамках подпрограммы предусмотрены расходы на  организацию профессиональной подготовки и переподготовки, повышение квалификации муниципальных служащих.</w:t>
      </w:r>
    </w:p>
    <w:p>
      <w:pPr>
        <w:pStyle w:val="TextBody"/>
        <w:spacing w:lineRule="auto" w:line="312"/>
        <w:ind w:firstLine="85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 «</w:t>
      </w:r>
      <w:hyperlink w:anchor="Par1151">
        <w:r>
          <w:rPr>
            <w:rStyle w:val="InternetLink"/>
            <w:b/>
            <w:bCs/>
            <w:sz w:val="28"/>
            <w:szCs w:val="28"/>
          </w:rPr>
          <w:t>Управление муниципальным долгом</w:t>
        </w:r>
      </w:hyperlink>
      <w:r>
        <w:rPr/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Сюмсинский район» </w:t>
      </w:r>
    </w:p>
    <w:p>
      <w:pPr>
        <w:pStyle w:val="TextBody"/>
        <w:spacing w:lineRule="auto" w:line="312"/>
        <w:ind w:firstLine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 запланированы на 2025- 2027 годы в сумме 48,0 тыс. рублей ежегодно. Расходы на обслуживание муниципального внутреннего долга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определенны в соответствии с графиками платежей.</w:t>
      </w:r>
    </w:p>
    <w:p>
      <w:pPr>
        <w:pStyle w:val="TextBody"/>
        <w:spacing w:lineRule="auto" w:line="312"/>
        <w:ind w:firstLine="709"/>
        <w:rPr/>
      </w:pPr>
      <w:r>
        <w:rPr>
          <w:sz w:val="28"/>
          <w:szCs w:val="28"/>
        </w:rPr>
        <w:t>Объем расходов на обслуживание муниципального долга на 2025 год в не превышает норматив, предусмотренный Бюджетным кодексом Российской Федерации (не более 15 %);</w:t>
      </w:r>
    </w:p>
    <w:p>
      <w:pPr>
        <w:pStyle w:val="TextBody"/>
        <w:spacing w:lineRule="auto" w:line="312"/>
        <w:ind w:firstLine="851"/>
        <w:rPr/>
      </w:pPr>
      <w:r>
        <w:rPr>
          <w:b/>
          <w:bCs/>
          <w:sz w:val="28"/>
          <w:szCs w:val="28"/>
        </w:rPr>
        <w:t>подпрограмма «</w:t>
      </w:r>
      <w:hyperlink w:anchor="Par1743">
        <w:r>
          <w:rPr>
            <w:rStyle w:val="InternetLink"/>
            <w:b/>
            <w:bCs/>
            <w:sz w:val="28"/>
            <w:szCs w:val="28"/>
          </w:rPr>
          <w:t>Создание условий для реализации</w:t>
        </w:r>
      </w:hyperlink>
      <w:r>
        <w:rPr>
          <w:b/>
          <w:bCs/>
          <w:sz w:val="28"/>
          <w:szCs w:val="28"/>
        </w:rPr>
        <w:t xml:space="preserve"> муниципальной программы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запланированы на 2025 год в сумме 8 488,0 тыс. рублей</w:t>
      </w:r>
      <w:r>
        <w:rPr>
          <w:color w:val="000000"/>
          <w:sz w:val="28"/>
          <w:szCs w:val="28"/>
        </w:rPr>
        <w:t xml:space="preserve"> (на выплату заработной платы и начислений  - 8288,0 тыс.рублей, на содержание имущества  и прочие текущие расходы 200,0 тыс.рублей),</w:t>
      </w:r>
      <w:r>
        <w:rPr>
          <w:sz w:val="28"/>
          <w:szCs w:val="28"/>
        </w:rPr>
        <w:t>, на 2026 год – 8 645,5 тыс. рублей, на 2027 год – 8 648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юджетные ассигнования определены в соответствии с основными подходами к формированию расходной части проекта бюджета   на 2025 - 2027 годы с учетом проведения мероприятий по оптимизации расходов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Предусмотренные в проекте бюджета  на 2025 год и на плановый период  2026 и 2027 годов бюджетные ассигнования на реализацию муниципальной программы «Управление муниципальными финансами» будут направлены на мероприятия по повышению эффективности бюджетных расходов,  обслуживание муниципального долга МО «Сюмсинский район», с учетом проведения системной работы по оптимизации указанных расходов.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jc w:val="center"/>
        <w:rPr/>
      </w:pPr>
      <w:r>
        <w:rPr>
          <w:b/>
          <w:bCs/>
          <w:sz w:val="28"/>
          <w:szCs w:val="28"/>
        </w:rPr>
        <w:t>11.Муниципальная программа «Противодействие незаконному обороту наркотических средств, профилактика наркомании в Сюмсинском районе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 предусмотрены средства на 2025 -  2027 годы в сумме 50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В рамках программы предусмотрены мероприятия по профилактике наркомании и противодействие незаконному обороту наркотических средств, в сумме 50,0 тыс. рублей ежегодно.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left="709" w:hanging="0"/>
        <w:rPr/>
      </w:pPr>
      <w:r>
        <w:rPr>
          <w:b/>
          <w:bCs/>
          <w:sz w:val="28"/>
          <w:szCs w:val="28"/>
        </w:rPr>
        <w:t xml:space="preserve">12.Муниципальная программа «Укрепление общественного здоровья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 предусмотрены средства на 2025 -  2027 годы в сумме 5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В рамках программы предусмотрены мероприятия по профилактике психоактивных веществ и алиментарно-зависимых заболеваний в сумме 5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3.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"Формирование современной городской среды на территории муниципального образования "Муниципальный округ Сюмсинский район Удмуртской республики"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инансовое обеспечение реализации муниципальной программы в проекте бюджета  предусмотрены средства на  2025-2027 годы в сумме 22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b/>
          <w:sz w:val="28"/>
          <w:szCs w:val="28"/>
        </w:rPr>
        <w:t>14.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"Комплексное развитие сельских территорий"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финансовое обеспечение реализации муниципальной программы в проекте бюджета  предусмотрены средства на  2025 год в сумме 2 124,4 тыс. рублей, на 2026 год – 1 669,0 тыс. рублей, на 2027 год – 1 670,0 тыс. рублей.                     В рамках программы предусмотрены мероприятия на поддержку местных инициатив граждан, проживающих в сельской местности, в том числе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на реализацию проектов инициативного бюджетирования, выдвигаемых лицами с инвалидностью на 2025 - 2027 годы в сумме 360,0 тыс.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поддержку проектов развития общественной инфраструктуры, основанных на местных инициативах на 2025 год в сумме 950,0 тыс. рублей на 2026 год – 949,0 тыс. рублей, на 2027 год – 95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реализацию молодежного инициативного бюджетирования на 2025 -  2027 годы в сумме 360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рограммы также предусмотрены средства  по благоустройству сельских территорий в рамках реализации государственной программы "Комплексное развитие сельских территорий" на 2025 год в сумме 454,4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Муниципальная программа "Профилактика правонарушений и преступлений"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финансовое обеспечение реализации муниципальной программы в проекте бюджета  предусмотрены средства на  2025 год в сумме 982,0 тыс. рублей, на 2026 год – 1 025,1 тыс. рублей, на 2027 год – 1 025,1 тыс. рублей.                     В рамках программы предусмотрены</w:t>
      </w:r>
      <w:r>
        <w:rPr/>
        <w:t xml:space="preserve"> </w:t>
      </w:r>
      <w:r>
        <w:rPr>
          <w:sz w:val="28"/>
          <w:szCs w:val="28"/>
        </w:rPr>
        <w:t>мероприятия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 профилактике правонарушений и трудоустройство среди несовершеннолетних на  2025-2027 годы в сумме 150,0 тыс. рублей </w:t>
      </w:r>
      <w:r>
        <w:rPr>
          <w:color w:val="000000"/>
          <w:sz w:val="28"/>
          <w:szCs w:val="28"/>
        </w:rPr>
        <w:t>(на выплату заработной платы и начислений)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- комплексные меры по профилактике терроризма и экстремизма на  2025-2027 годы в сумме 30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создание условий для деятельности добровольных формирований по охране общественного порядка на  2025-2027 годы в сумме 15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 xml:space="preserve">- создание и организация деятельности комиссий по делам несовершеннолетних и защите их прав на  2025 год в сумме 787,0 тыс. рублей, на 2026 год – 830,1 тыс. рублей, на 2027 год – 830,1 тыс. рублей.  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"Гармонизация межэтнических отношений, участие в профилактике экстремизма и противодействия идеологии терроризма"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 предусмотрены средства на 2025 -  2027 годы в сумме 5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 расходы на организацию мероприятий, направленные  на сохранение и развитие национальных культур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Муниципальная программа "Развитие туризма"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На финансовое обеспечение реализации муниципальной программы в проекте бюджета  предусмотрены средства на 2025 -  2027 годы в сумме 15,0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подпрограммы предусмотрены  расходы на организацию внутреннего туризма и развитие туристической инфраструктуры.</w:t>
      </w:r>
    </w:p>
    <w:p>
      <w:pPr>
        <w:pStyle w:val="ListParagraph"/>
        <w:spacing w:lineRule="auto" w:line="312" w:before="0" w:after="240"/>
        <w:ind w:left="0" w:firstLine="709"/>
        <w:jc w:val="center"/>
        <w:rPr/>
      </w:pPr>
      <w:r>
        <w:rPr>
          <w:rStyle w:val="Style18"/>
          <w:b/>
          <w:bCs/>
          <w:sz w:val="28"/>
          <w:szCs w:val="28"/>
          <w:lang w:val="en-US"/>
        </w:rPr>
        <w:t>III</w:t>
      </w:r>
      <w:r>
        <w:rPr>
          <w:rStyle w:val="Style18"/>
          <w:b/>
          <w:bCs/>
          <w:sz w:val="28"/>
          <w:szCs w:val="28"/>
        </w:rPr>
        <w:t>.</w:t>
      </w:r>
      <w:r>
        <w:rPr>
          <w:rStyle w:val="Style18"/>
          <w:b/>
          <w:bCs/>
          <w:sz w:val="28"/>
          <w:szCs w:val="28"/>
          <w:lang w:val="en-US"/>
        </w:rPr>
        <w:t>II</w:t>
      </w:r>
      <w:r>
        <w:rPr>
          <w:rStyle w:val="Style18"/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епрограммные направления деятельности</w:t>
      </w:r>
    </w:p>
    <w:p>
      <w:pPr>
        <w:pStyle w:val="TextBody"/>
        <w:spacing w:lineRule="auto" w:line="312"/>
        <w:ind w:firstLine="851"/>
        <w:rPr/>
      </w:pPr>
      <w:r>
        <w:rPr>
          <w:sz w:val="28"/>
          <w:szCs w:val="28"/>
        </w:rPr>
        <w:t>В данном подразделе пояснительной записки отражены расходные обязательства, финансируемые вне муниципальных программ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ные ассигнования на финансовое обеспечение непрограммных направлений деятельности запланированы на 2025 год в сумме 4 602,3 тыс.рублей,   на 2026 год – 4 778,9 тыс. рублей, на 2027 год – 4 764,6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Указанные расходы определены в соответствии с основными подходами к формированию расходной части проекта бюджета  на 2025 - 2027 годы с учетом проведения мероприятий по оптимизации расходов и включают следующие направления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- содержание  представительного органа муниципального образования на 2025 год в сумме 1 708,0 тыс.рублей</w:t>
      </w:r>
      <w:r>
        <w:rPr>
          <w:color w:val="000000"/>
          <w:sz w:val="28"/>
          <w:szCs w:val="28"/>
        </w:rPr>
        <w:t xml:space="preserve"> (на выплату заработной платы и начислений),  </w:t>
      </w:r>
      <w:r>
        <w:rPr>
          <w:sz w:val="28"/>
          <w:szCs w:val="28"/>
        </w:rPr>
        <w:t xml:space="preserve">на 2026 год – 1 740,0 тыс. рублей, на 2027 год – 1 740,1 тыс. рублей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одержание  контрольно-счетного органа муниципального образования на 2025 год в сумме 1 128,0 тыс.рублей </w:t>
      </w:r>
      <w:r>
        <w:rPr>
          <w:color w:val="000000"/>
          <w:sz w:val="28"/>
          <w:szCs w:val="28"/>
        </w:rPr>
        <w:t xml:space="preserve">(на выплату заработной платы и начислений) </w:t>
      </w:r>
      <w:r>
        <w:rPr>
          <w:sz w:val="28"/>
          <w:szCs w:val="28"/>
        </w:rPr>
        <w:t xml:space="preserve">,   на 2026 год – 1 149,2 тыс. рублей, на 2027 год – 1 149,3 тыс. рублей;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Резервный фонд Администрации района на 2025 -2027 годы в сумме 50,0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на проведение мероприятий на 2025 – 2027 годы  в сумме 100,0 тыс.рублей ежегодно;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на административные комиссии на 2025 – 2027 годы  в сумме 10,0 тыс.рублей ежегодно;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- на осуществление первичного воинского учета органами местного самоуправления на 2025 год в сумме 1 584,0 тыс.рублей</w:t>
      </w:r>
      <w:r>
        <w:rPr>
          <w:color w:val="000000"/>
          <w:sz w:val="28"/>
          <w:szCs w:val="28"/>
        </w:rPr>
        <w:t xml:space="preserve"> (на выплату заработной платы и начислений),  </w:t>
      </w:r>
      <w:r>
        <w:rPr>
          <w:sz w:val="28"/>
          <w:szCs w:val="28"/>
        </w:rPr>
        <w:t>на 2026 год – 1 650,0 тыс. рублей, на 2027 год – 1 700,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sz w:val="28"/>
          <w:szCs w:val="28"/>
        </w:rPr>
        <w:t>-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реализации функций в рамках непрограммного направления деятельности «Государственная судебная власть» на  2025 год в сумме 19,0 тыс. рублей  на 2026 год 76,4 тыс.рублей и на 2027 год 11,9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>-   софинансирование расходов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     на 2025 -  2027 годы в сумме 3,3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06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V</w:t>
      </w:r>
      <w:r>
        <w:rPr>
          <w:b/>
          <w:color w:val="000000"/>
          <w:spacing w:val="-3"/>
          <w:sz w:val="28"/>
          <w:szCs w:val="28"/>
        </w:rPr>
        <w:t>.Программа заимствований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Привлечение заимствований отражается в Программе муниципальных внутренних заимствований муниципального образования «</w:t>
      </w:r>
      <w:r>
        <w:rPr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color w:val="000000"/>
          <w:spacing w:val="-1"/>
          <w:sz w:val="28"/>
          <w:szCs w:val="28"/>
        </w:rPr>
        <w:t>»  на 2025 год и</w:t>
      </w:r>
      <w:r>
        <w:rPr>
          <w:color w:val="000000"/>
          <w:spacing w:val="-2"/>
          <w:sz w:val="28"/>
          <w:szCs w:val="28"/>
        </w:rPr>
        <w:t xml:space="preserve"> на плановый </w:t>
      </w:r>
      <w:r>
        <w:rPr>
          <w:color w:val="000000"/>
          <w:spacing w:val="-3"/>
          <w:sz w:val="28"/>
          <w:szCs w:val="28"/>
        </w:rPr>
        <w:t>период 2026 и 2027 годов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В 2025 году  предусмотрено частичное погашение существующих долговых обязательств муниципального образования «Муниципальный округ Сюмсинский район Удмуртской Республики» </w:t>
      </w:r>
      <w:r>
        <w:rPr>
          <w:color w:val="000000"/>
          <w:spacing w:val="10"/>
          <w:sz w:val="28"/>
          <w:szCs w:val="28"/>
        </w:rPr>
        <w:t>перед бюджетом</w:t>
      </w:r>
      <w:r>
        <w:rPr>
          <w:color w:val="000000"/>
          <w:spacing w:val="-2"/>
          <w:sz w:val="28"/>
          <w:szCs w:val="28"/>
        </w:rPr>
        <w:t xml:space="preserve"> Удмуртской Республики</w:t>
      </w:r>
      <w:r>
        <w:rPr>
          <w:color w:val="000000"/>
          <w:spacing w:val="10"/>
          <w:sz w:val="28"/>
          <w:szCs w:val="28"/>
        </w:rPr>
        <w:t xml:space="preserve">  по кредитам, полученным на частичное </w:t>
      </w:r>
      <w:r>
        <w:rPr>
          <w:color w:val="000000"/>
          <w:spacing w:val="-1"/>
          <w:sz w:val="28"/>
          <w:szCs w:val="28"/>
        </w:rPr>
        <w:t>покрытие дефицита бюджета муниципального образования «</w:t>
      </w:r>
      <w:r>
        <w:rPr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color w:val="000000"/>
          <w:spacing w:val="-1"/>
          <w:sz w:val="28"/>
          <w:szCs w:val="28"/>
        </w:rPr>
        <w:t xml:space="preserve">», связанного с расходами на капитальный ремонт объектов муниципальной собственности в </w:t>
      </w:r>
      <w:r>
        <w:rPr>
          <w:color w:val="000000"/>
          <w:spacing w:val="1"/>
          <w:sz w:val="28"/>
          <w:szCs w:val="28"/>
        </w:rPr>
        <w:t>сумме 11 887,1 тыс. рублей, с получением коммерческого кредита в кредитных организациях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color w:val="000000"/>
          <w:spacing w:val="-2"/>
          <w:sz w:val="28"/>
          <w:szCs w:val="28"/>
        </w:rPr>
        <w:t>В 2026 году  предусмотрено частичное погашение существующих долговых обязательств</w:t>
      </w:r>
      <w:r>
        <w:rPr>
          <w:color w:val="000000"/>
          <w:spacing w:val="10"/>
          <w:sz w:val="28"/>
          <w:szCs w:val="28"/>
        </w:rPr>
        <w:t xml:space="preserve"> перед бюджетом</w:t>
      </w:r>
      <w:r>
        <w:rPr>
          <w:color w:val="000000"/>
          <w:spacing w:val="-2"/>
          <w:sz w:val="28"/>
          <w:szCs w:val="28"/>
        </w:rPr>
        <w:t xml:space="preserve"> Удмуртской Республик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сумме 11 887,1 тыс. рублей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</w:rPr>
        <w:t>в кредитных организациях</w:t>
      </w:r>
      <w:r>
        <w:rPr>
          <w:color w:val="000000"/>
          <w:spacing w:val="-1"/>
          <w:sz w:val="28"/>
          <w:szCs w:val="28"/>
        </w:rPr>
        <w:t xml:space="preserve"> в </w:t>
      </w:r>
      <w:r>
        <w:rPr>
          <w:color w:val="000000"/>
          <w:spacing w:val="1"/>
          <w:sz w:val="28"/>
          <w:szCs w:val="28"/>
        </w:rPr>
        <w:t>сумме 11 887,1 тыс. рублей с получением коммерческого кредита в кредитных организациях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color w:val="000000"/>
          <w:spacing w:val="-2"/>
          <w:sz w:val="28"/>
          <w:szCs w:val="28"/>
        </w:rPr>
        <w:t>В 2027 году  также предусмотрено погашение существующих долговых обязательств</w:t>
      </w:r>
      <w:r>
        <w:rPr>
          <w:color w:val="000000"/>
          <w:spacing w:val="10"/>
          <w:sz w:val="28"/>
          <w:szCs w:val="28"/>
        </w:rPr>
        <w:t xml:space="preserve"> перед бюджетом</w:t>
      </w:r>
      <w:r>
        <w:rPr>
          <w:color w:val="000000"/>
          <w:spacing w:val="-2"/>
          <w:sz w:val="28"/>
          <w:szCs w:val="28"/>
        </w:rPr>
        <w:t xml:space="preserve"> Удмуртской Республик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сумме 23774,2 тыс. рублей</w:t>
      </w:r>
      <w:r>
        <w:rPr>
          <w:color w:val="000000"/>
          <w:spacing w:val="10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</w:rPr>
        <w:t>в кредитных организациях</w:t>
      </w:r>
      <w:r>
        <w:rPr>
          <w:color w:val="000000"/>
          <w:spacing w:val="-1"/>
          <w:sz w:val="28"/>
          <w:szCs w:val="28"/>
        </w:rPr>
        <w:t xml:space="preserve"> в </w:t>
      </w:r>
      <w:r>
        <w:rPr>
          <w:color w:val="000000"/>
          <w:spacing w:val="1"/>
          <w:sz w:val="28"/>
          <w:szCs w:val="28"/>
        </w:rPr>
        <w:t>сумме 23774,2 тыс. рублей с получением коммерческого кредита в кредитных организациях.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color w:val="000000"/>
          <w:spacing w:val="4"/>
          <w:sz w:val="28"/>
          <w:szCs w:val="28"/>
        </w:rPr>
        <w:t xml:space="preserve">Все заимствования и их исполнение предусматриваются в составе </w:t>
      </w:r>
      <w:r>
        <w:rPr>
          <w:color w:val="000000"/>
          <w:spacing w:val="7"/>
          <w:sz w:val="28"/>
          <w:szCs w:val="28"/>
        </w:rPr>
        <w:t>муниципального долга муниципального образования «</w:t>
      </w:r>
      <w:r>
        <w:rPr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color w:val="000000"/>
          <w:spacing w:val="7"/>
          <w:sz w:val="28"/>
          <w:szCs w:val="28"/>
        </w:rPr>
        <w:t xml:space="preserve">», который не превышает </w:t>
      </w:r>
      <w:r>
        <w:rPr>
          <w:color w:val="000000"/>
          <w:spacing w:val="-1"/>
          <w:sz w:val="28"/>
          <w:szCs w:val="28"/>
        </w:rPr>
        <w:t>предельных величин, установленных бюджетным законодательством.</w:t>
      </w:r>
    </w:p>
    <w:p>
      <w:pPr>
        <w:pStyle w:val="Normal"/>
        <w:shd w:fill="FFFFFF" w:val="clear"/>
        <w:spacing w:lineRule="auto" w:line="360"/>
        <w:ind w:firstLine="696"/>
        <w:jc w:val="both"/>
        <w:rPr/>
      </w:pPr>
      <w:r>
        <w:rPr>
          <w:color w:val="000000"/>
          <w:spacing w:val="5"/>
          <w:sz w:val="28"/>
          <w:szCs w:val="28"/>
        </w:rPr>
        <w:t>Верхний предел муниципального долга муниципального образования «</w:t>
      </w:r>
      <w:r>
        <w:rPr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color w:val="000000"/>
          <w:spacing w:val="5"/>
          <w:sz w:val="28"/>
          <w:szCs w:val="28"/>
        </w:rPr>
        <w:t xml:space="preserve">» по </w:t>
      </w:r>
      <w:r>
        <w:rPr>
          <w:color w:val="000000"/>
          <w:spacing w:val="-2"/>
          <w:sz w:val="28"/>
          <w:szCs w:val="28"/>
        </w:rPr>
        <w:t>состоянию на 01.01.2026 года составит  47 548,5 тыс. рублей</w:t>
      </w:r>
      <w:r>
        <w:rPr>
          <w:color w:val="000000"/>
          <w:sz w:val="28"/>
          <w:szCs w:val="28"/>
        </w:rPr>
        <w:t xml:space="preserve">, по </w:t>
      </w:r>
      <w:r>
        <w:rPr>
          <w:color w:val="000000"/>
          <w:spacing w:val="5"/>
          <w:sz w:val="28"/>
          <w:szCs w:val="28"/>
        </w:rPr>
        <w:t>состоянию на 01.01.2027 года – 47 548,5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, по </w:t>
      </w:r>
      <w:r>
        <w:rPr>
          <w:color w:val="000000"/>
          <w:spacing w:val="5"/>
          <w:sz w:val="28"/>
          <w:szCs w:val="28"/>
        </w:rPr>
        <w:t>состоянию на 01.01.2028 года – 47548,5 тыс. рублей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Проект бюджета 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b w:val="false"/>
          <w:color w:val="000000"/>
          <w:spacing w:val="7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-2"/>
          <w:sz w:val="26"/>
          <w:szCs w:val="26"/>
        </w:rPr>
        <w:t>на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 2025 год и на плановый период 2026 и 2027 годов  сформирован в соответствии с разграничением доходных источников и расходных полномочий между уровнями бюджетной системы Российской Федерации  на основании данных реестра расходных обязательств МО «Сюмсинский район», с учетом  Основных направлений бюджетной и налоговой политики  на 2025 год и на плановый период 2026 и 2027 годов, разработанных Управлением финансов Администрации 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b w:val="false"/>
          <w:color w:val="000000"/>
          <w:spacing w:val="7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.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Направления бюджетных ассигнований  соответствуют целям и задачам  муниципальных программ,  охватывающих основные сферы деятельности структурных органов местного самоуправления 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b w:val="false"/>
          <w:color w:val="000000"/>
          <w:spacing w:val="7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, что позволит оценить эффективность использования бюджетных средств посредством достижения целевых показателей (индикаторов) муниципальных программ муниципального образования 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».</w:t>
      </w:r>
    </w:p>
    <w:p>
      <w:pPr>
        <w:pStyle w:val="ConsTitle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Предусмотренные на 2025 год и на плановый период 2026 и 2027 годов бюджетные ассигнования позволят обеспечить исполнение социальных обязательств перед населением района, функционирование сети муниципальных  учреждений с учетом проведения мероприятий по их оптимизации путем реорганизации (объединения, присоединения), оказание муниципальных услуг (выполнение работ),  обслуживание муниципального долга муниципального образования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», 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редусмотренные бюджетные ассигнования обеспечивают соблюдение ограничений по уровню дефицита бюджета и неувеличение муниципального долга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муниципального образования 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Муниципальный округ Сюмсинский район Удмуртской Республики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».</w:t>
      </w:r>
    </w:p>
    <w:p>
      <w:pPr>
        <w:pStyle w:val="ConsTitle"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28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3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implified Arabic;Times New Roman" w:hAnsi="Simplified Arabic;Times New Roman" w:cs="Simplified Arabic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implified Arabic;Times New Roman" w:hAnsi="Simplified Arabic;Times New Roman" w:cs="Simplified Arabic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plified Arabic;Times New Roman" w:hAnsi="Simplified Arabic;Times New Roman" w:cs="Simplified Arabic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plified Arabic;Times New Roman" w:hAnsi="Simplified Arabic;Times New Roman" w:cs="Simplified Arabic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plified Arabic;Times New Roman" w:hAnsi="Simplified Arabic;Times New Roman" w:cs="Simplified Arabic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plified Arabic;Times New Roman" w:hAnsi="Simplified Arabic;Times New Roman" w:cs="Simplified Arabic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cs="Times New Roman"/>
      <w:sz w:val="2"/>
      <w:szCs w:val="2"/>
    </w:rPr>
  </w:style>
  <w:style w:type="character" w:styleId="Style12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character" w:styleId="22">
    <w:name w:val="Основной текст Знак2"/>
    <w:basedOn w:val="Style10"/>
    <w:qFormat/>
    <w:rPr>
      <w:rFonts w:cs="Times New Roman"/>
      <w:sz w:val="24"/>
      <w:szCs w:val="24"/>
      <w:lang w:val="ru-RU"/>
    </w:rPr>
  </w:style>
  <w:style w:type="character" w:styleId="31">
    <w:name w:val="Основной текст с отступом 3 Знак"/>
    <w:basedOn w:val="Style10"/>
    <w:qFormat/>
    <w:rPr>
      <w:rFonts w:cs="Times New Roman"/>
      <w:sz w:val="25"/>
      <w:szCs w:val="25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23">
    <w:name w:val="Красная строка 2 Знак"/>
    <w:basedOn w:val="Style13"/>
    <w:qFormat/>
    <w:rPr/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24">
    <w:name w:val="Основной текст 2 Знак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5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32">
    <w:name w:val="Основной текст 3 Знак"/>
    <w:basedOn w:val="Style10"/>
    <w:qFormat/>
    <w:rPr>
      <w:rFonts w:cs="Times New Roman"/>
      <w:sz w:val="16"/>
      <w:szCs w:val="16"/>
    </w:rPr>
  </w:style>
  <w:style w:type="character" w:styleId="Style16">
    <w:name w:val="Схема документа Знак"/>
    <w:basedOn w:val="Style10"/>
    <w:qFormat/>
    <w:rPr>
      <w:rFonts w:cs="Times New Roman"/>
      <w:sz w:val="2"/>
      <w:szCs w:val="2"/>
    </w:rPr>
  </w:style>
  <w:style w:type="character" w:styleId="Style17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Style18">
    <w:name w:val="Основной текст Знак"/>
    <w:basedOn w:val="Style10"/>
    <w:qFormat/>
    <w:rPr>
      <w:rFonts w:cs="Times New Roman"/>
      <w:sz w:val="24"/>
      <w:szCs w:val="24"/>
      <w:lang w:val="ru-RU"/>
    </w:rPr>
  </w:style>
  <w:style w:type="character" w:styleId="S10">
    <w:name w:val="s_10"/>
    <w:basedOn w:val="Style10"/>
    <w:qFormat/>
    <w:rPr>
      <w:rFonts w:cs="Times New Roman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CharStyle3">
    <w:name w:val="Char Style 3"/>
    <w:basedOn w:val="Style10"/>
    <w:qFormat/>
    <w:rPr>
      <w:rFonts w:cs="Times New Roman"/>
      <w:sz w:val="26"/>
      <w:szCs w:val="26"/>
      <w:shd w:fill="FFFFFF" w:val="clear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30"/>
      <w:szCs w:val="30"/>
    </w:rPr>
  </w:style>
  <w:style w:type="character" w:styleId="ListParagraphChar">
    <w:name w:val="List Paragraph Char"/>
    <w:qFormat/>
    <w:rPr>
      <w:sz w:val="24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9">
    <w:name w:val="Текст сноски Знак"/>
    <w:basedOn w:val="Style10"/>
    <w:qFormat/>
    <w:rPr>
      <w:rFonts w:cs="Times New Roman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6">
    <w:name w:val="Красная строка 2"/>
    <w:basedOn w:val="TextBodyIndent"/>
    <w:qFormat/>
    <w:pPr>
      <w:ind w:firstLine="851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tabs>
        <w:tab w:val="clear" w:pos="708"/>
        <w:tab w:val="left" w:pos="1069" w:leader="none"/>
      </w:tabs>
      <w:ind w:left="1069" w:hanging="36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8"/>
    </w:rPr>
  </w:style>
  <w:style w:type="paragraph" w:styleId="11">
    <w:name w:val="1"/>
    <w:basedOn w:val="Normal"/>
    <w:next w:val="Style22"/>
    <w:qFormat/>
    <w:pPr/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29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</w:pPr>
    <w:rPr>
      <w:rFonts w:ascii="Calibri" w:hAnsi="Calibri" w:cs="Calibri"/>
      <w:sz w:val="28"/>
      <w:szCs w:val="28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1">
    <w:name w:val="Основной текст 21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zCs w:val="26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2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28:00Z</dcterms:created>
  <dc:creator>Kadyrova</dc:creator>
  <dc:description/>
  <cp:keywords/>
  <dc:language>en-US</dc:language>
  <cp:lastModifiedBy>User</cp:lastModifiedBy>
  <cp:lastPrinted>2024-11-11T10:58:00Z</cp:lastPrinted>
  <dcterms:modified xsi:type="dcterms:W3CDTF">2024-11-13T10:18:00Z</dcterms:modified>
  <cp:revision>23</cp:revision>
  <dc:subject/>
  <dc:title>ПОЯСНИТЕЛЬНАЯ ЗАПИСКА</dc:title>
</cp:coreProperties>
</file>