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ОТОКОЛ №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смотрения заявок на участие в аукционе по извещению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>2200007129000000007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дмуртская Республика, с. Сюмси                                                                                    05.03.2025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миссия Администрации муниципального образования «Муниципальный округ Сюмсинский район Удмуртской Республики» по проведению торгов по продаже прав в отношении имущества провела процедуру рассмотрения заявок на участие в аукционе в 10:00 (время московское) 05.03.2025 года по адресу: Удмуртская Республика, с. Сюмси в административном здании (Удмуртская Республика, с. Сюмси, ул. Советская, 45)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Рассмотрение заявок на участие в открытом аукционе проводилось комиссией, в следующем составе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0"/>
      </w:tblGrid>
      <w:tr>
        <w:trPr/>
        <w:tc>
          <w:tcPr>
            <w:tcW w:w="8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ссии</w:t>
              <w:br/>
              <w:t>1. Пантюхин Андрей Анатольеви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0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85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8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00"/>
                  </w:tblGrid>
                  <w:tr>
                    <w:trPr/>
                    <w:tc>
                      <w:tcPr>
                        <w:tcW w:w="85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Секретарь комиссии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 Кочурова Ксения Фаридовна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85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лен комиссии</w:t>
                    <w:br/>
                    <w:t>3. Кузнецов Юрий Валентинович</w:t>
                  </w:r>
                </w:p>
              </w:tc>
            </w:tr>
            <w:tr>
              <w:trPr/>
              <w:tc>
                <w:tcPr>
                  <w:tcW w:w="850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лен комиссии</w:t>
                    <w:br/>
                    <w:t>4. Селезнева Анна Анатольевн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Всего на заседании присутствовало 4 члена комиссии, что составило 66,6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sz w:val="20"/>
            <w:szCs w:val="20"/>
          </w:rPr>
          <w:t>http://torgi.gov.ru/</w:t>
        </w:r>
      </w:hyperlink>
      <w:r>
        <w:rPr>
          <w:color w:val="000000"/>
          <w:sz w:val="20"/>
          <w:szCs w:val="20"/>
        </w:rPr>
        <w:t xml:space="preserve"> 03.02.2025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Лот № 1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</w:t>
      </w:r>
      <w:r>
        <w:rPr>
          <w:bCs/>
          <w:sz w:val="20"/>
          <w:szCs w:val="20"/>
        </w:rPr>
        <w:t xml:space="preserve"> П</w:t>
      </w:r>
      <w:r>
        <w:rPr>
          <w:sz w:val="20"/>
          <w:szCs w:val="20"/>
        </w:rPr>
        <w:t xml:space="preserve">раво заключения договора аренды земельного участка государственной неразграниченной </w:t>
      </w:r>
      <w:r>
        <w:rPr/>
        <w:t xml:space="preserve"> собственности 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95"/>
        <w:gridCol w:w="6556"/>
      </w:tblGrid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дастровый номер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0:000000:1206</w:t>
            </w:r>
          </w:p>
        </w:tc>
      </w:tr>
      <w:tr>
        <w:trPr>
          <w:trHeight w:val="499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тегория земель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ид разрешенного использования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тальное местоположение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Удмуртская Республика, Сюмсинский муниципальный район, сельское поселение Орловское, колхоз Кенеш территория, земельный участок 1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ощадь (Квадратный метр)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</w:tr>
      <w:tr>
        <w:trPr>
          <w:trHeight w:val="854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араметры разрешенного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а объек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ок аренды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: 15, месяцев: 0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мет торг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арендная пл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ая цена в валюте ло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0,00 руб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По окончании срока подачи заявок на участие в аукционе не было предоставлено ни одной заявки на участие в аукционе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3.2. Решение комиссии: В связи с отсутствием заявок по лоту №1 аукцион по лоту №1 признать несостоявшимся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Лот № 2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4.</w:t>
      </w:r>
      <w:r>
        <w:rPr>
          <w:bCs/>
          <w:i/>
          <w:iCs/>
          <w:color w:val="000000"/>
          <w:sz w:val="20"/>
          <w:szCs w:val="20"/>
        </w:rPr>
        <w:t xml:space="preserve"> П</w:t>
      </w:r>
      <w:r>
        <w:rPr>
          <w:i/>
          <w:iCs/>
          <w:color w:val="000000"/>
          <w:sz w:val="20"/>
          <w:szCs w:val="20"/>
        </w:rPr>
        <w:t>раво заключения договора аренды земельного участка государственной неразграниченной  собственности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95"/>
        <w:gridCol w:w="6556"/>
      </w:tblGrid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дастровый номер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0:000000:1207</w:t>
            </w:r>
          </w:p>
        </w:tc>
      </w:tr>
      <w:tr>
        <w:trPr>
          <w:trHeight w:val="499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тегория земель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ид разрешенного использования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тальное местоположение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Удмуртская Республика, Сюмсинский муниципальный район, сельское поселение Орловское, колхоз Кенеш территория, земельный участок 2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ощадь (Квадратный метр)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</w:tr>
      <w:tr>
        <w:trPr>
          <w:trHeight w:val="854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араметры разрешенного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а объек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ок аренды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: 15, месяцев: 0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мет торг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арендная пл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ая цена в валюте ло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8,00 руб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По окончании срока подачи заявок на участие в аукционе не было предоставлено ни одной заявки на участие в аукцио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Решение комиссии: В связи с отсутствием заявок по лоту №2 аукцион по лоту №2 признать несостоявшимся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 3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</w:t>
      </w:r>
      <w:r>
        <w:rPr>
          <w:bCs/>
          <w:color w:val="000000"/>
          <w:sz w:val="20"/>
          <w:szCs w:val="20"/>
        </w:rPr>
        <w:t xml:space="preserve"> П</w:t>
      </w:r>
      <w:r>
        <w:rPr>
          <w:color w:val="000000"/>
          <w:sz w:val="20"/>
          <w:szCs w:val="20"/>
        </w:rPr>
        <w:t>раво заключения договора аренды земельного участка государственной неразграниченной  собственности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95"/>
        <w:gridCol w:w="6556"/>
      </w:tblGrid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дастровый номер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20:000000:1208</w:t>
            </w:r>
          </w:p>
        </w:tc>
      </w:tr>
      <w:tr>
        <w:trPr>
          <w:trHeight w:val="499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тегория земель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ид разрешенного использования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тальное местоположение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Удмуртская Республика, Сюмсинский муниципальный район, сельское поселение Орловское, колхоз Кенеш территория, земельный участок 3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ощадь (Квадратный метр)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00</w:t>
            </w:r>
          </w:p>
        </w:tc>
      </w:tr>
      <w:tr>
        <w:trPr>
          <w:trHeight w:val="854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араметры разрешенного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а объек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ок аренды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: 15, месяцев: 0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мет торг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ая арендная плат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ая цена в валюте ло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08,00 руб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 По окончании срока подачи заявок на участие в аукционе не было предоставлено ни одной заявки на участие в аукцион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 Решение комиссии: В связи с отсутствием заявок по лоту №3 аукцион по лоту №3 признать несостоявшимся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 4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</w:t>
      </w:r>
      <w:r>
        <w:rPr>
          <w:bCs/>
          <w:color w:val="000000"/>
          <w:sz w:val="20"/>
          <w:szCs w:val="20"/>
        </w:rPr>
        <w:t xml:space="preserve"> П</w:t>
      </w:r>
      <w:r>
        <w:rPr>
          <w:color w:val="000000"/>
          <w:sz w:val="20"/>
          <w:szCs w:val="20"/>
        </w:rPr>
        <w:t>раво заключения договора аренды земельного участка государственной неразграниченной  собственности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95"/>
        <w:gridCol w:w="6556"/>
      </w:tblGrid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дастровый номер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20:000000:1235</w:t>
            </w:r>
          </w:p>
        </w:tc>
      </w:tr>
      <w:tr>
        <w:trPr>
          <w:trHeight w:val="499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тегория земель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ид разрешенного использования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тальное местоположение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, Сюмсинский район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ощадь (Квадратный метр)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000</w:t>
            </w:r>
          </w:p>
        </w:tc>
      </w:tr>
      <w:tr>
        <w:trPr>
          <w:trHeight w:val="854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араметры разрешенного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а объек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ок аренды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: 15, месяцев: 0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мет торг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ая арендная плат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ая цена в валюте ло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8,00 руб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 По окончании срока подачи заявок на участие в аукционе не было предоставлено ни одной заявки на участие в аукцион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. Решение комиссии: В связи с отсутствием заявок по лоту №4 аукцион по лоту №4 признать несостоявшимся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 5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</w:t>
      </w:r>
      <w:r>
        <w:rPr>
          <w:bCs/>
          <w:color w:val="000000"/>
          <w:sz w:val="20"/>
          <w:szCs w:val="20"/>
        </w:rPr>
        <w:t xml:space="preserve"> П</w:t>
      </w:r>
      <w:r>
        <w:rPr>
          <w:color w:val="000000"/>
          <w:sz w:val="20"/>
          <w:szCs w:val="20"/>
        </w:rPr>
        <w:t>раво заключения договора аренды земельного участка государственной неразграниченной  собственности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95"/>
        <w:gridCol w:w="6556"/>
      </w:tblGrid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дастровый номер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20:076001:1471</w:t>
            </w:r>
          </w:p>
        </w:tc>
      </w:tr>
      <w:tr>
        <w:trPr>
          <w:trHeight w:val="499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тегория земель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ид разрешенного использования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тальное местоположение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, Сюмсинский район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ощадь (Квадратный метр)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8000</w:t>
            </w:r>
          </w:p>
        </w:tc>
      </w:tr>
      <w:tr>
        <w:trPr>
          <w:trHeight w:val="854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араметры разрешенного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а объек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ок аренды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: 15, месяцев: 0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мет торг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ая арендная плат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ая цена в валюте ло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76,00 руб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По окончании срока подачи заявок на участие в аукционе не было предоставлено ни одной заявки на участие в аукцион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2. Решение комиссии: В связи с отсутствием заявок по лоту №5 аукцион по лоту №5 признать несостоявшимс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Лот № 6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</w:t>
      </w:r>
      <w:r>
        <w:rPr>
          <w:bCs/>
          <w:color w:val="000000"/>
          <w:sz w:val="20"/>
          <w:szCs w:val="20"/>
        </w:rPr>
        <w:t xml:space="preserve"> П</w:t>
      </w:r>
      <w:r>
        <w:rPr>
          <w:color w:val="000000"/>
          <w:sz w:val="20"/>
          <w:szCs w:val="20"/>
        </w:rPr>
        <w:t>раво заключения договора аренды земельного участка государственной неразграниченной  собственности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95"/>
        <w:gridCol w:w="6556"/>
      </w:tblGrid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дастровый номер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20:073001:398</w:t>
            </w:r>
          </w:p>
        </w:tc>
      </w:tr>
      <w:tr>
        <w:trPr>
          <w:trHeight w:val="499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тегория земель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ид разрешенного использования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тальное местоположение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, р-н Сюмсинский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ощадь (Квадратный метр)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000</w:t>
            </w:r>
          </w:p>
        </w:tc>
      </w:tr>
      <w:tr>
        <w:trPr>
          <w:trHeight w:val="854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араметры разрешенного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а объек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ок аренды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: 15, месяцев: 0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мет торг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ая арендная плат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ая цена в валюте ло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56,00 руб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По окончании срока подачи заявок на участие в аукционе не было предоставлено ни одной заявки на участие в аукцион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 Решение комиссии: В связи с отсутствием заявок по лоту №6 аукцион по лоту №6 признать несостоявшимс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 7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</w:t>
      </w:r>
      <w:r>
        <w:rPr>
          <w:bCs/>
          <w:color w:val="000000"/>
          <w:sz w:val="20"/>
          <w:szCs w:val="20"/>
        </w:rPr>
        <w:t xml:space="preserve"> П</w:t>
      </w:r>
      <w:r>
        <w:rPr>
          <w:color w:val="000000"/>
          <w:sz w:val="20"/>
          <w:szCs w:val="20"/>
        </w:rPr>
        <w:t>раво заключения договора аренды земельного участка государственной неразграниченной  собственности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95"/>
        <w:gridCol w:w="6556"/>
      </w:tblGrid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дастровый номер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20:074001:726</w:t>
            </w:r>
          </w:p>
        </w:tc>
      </w:tr>
      <w:tr>
        <w:trPr>
          <w:trHeight w:val="499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тегория земель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ид разрешенного использования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тальное местоположение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, р-н Сюмсинский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ощадь (Квадратный метр)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000</w:t>
            </w:r>
          </w:p>
        </w:tc>
      </w:tr>
      <w:tr>
        <w:trPr>
          <w:trHeight w:val="854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араметры разрешенного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а объек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ок аренды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: 15, месяцев: 0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мет торг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ая арендная плат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ая цена в валюте ло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48,00 руб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. По окончании срока подачи заявок на участие в аукционе не было предоставлено ни одной заявки на участие в аукцион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2. Решение комиссии: В связи с отсутствием заявок по лоту №7 аукцион по лоту №7 признать несостоявшимс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 8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</w:t>
      </w:r>
      <w:r>
        <w:rPr>
          <w:bCs/>
          <w:color w:val="000000"/>
          <w:sz w:val="20"/>
          <w:szCs w:val="20"/>
        </w:rPr>
        <w:t xml:space="preserve"> П</w:t>
      </w:r>
      <w:r>
        <w:rPr>
          <w:color w:val="000000"/>
          <w:sz w:val="20"/>
          <w:szCs w:val="20"/>
        </w:rPr>
        <w:t>раво заключения договора аренды земельного участка государственной неразграниченной  собственности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95"/>
        <w:gridCol w:w="6556"/>
      </w:tblGrid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дастровый номер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20:000000:1243</w:t>
            </w:r>
          </w:p>
        </w:tc>
      </w:tr>
      <w:tr>
        <w:trPr>
          <w:trHeight w:val="499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тегория земель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ид разрешенного использования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тальное местоположение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, р-н Сюмсинский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ощадь (Квадратный метр)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000</w:t>
            </w:r>
          </w:p>
        </w:tc>
      </w:tr>
      <w:tr>
        <w:trPr>
          <w:trHeight w:val="854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араметры разрешенного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а объек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ок аренды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: 15, месяцев: 0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мет торг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ая арендная плат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ая цена в валюте ло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48,00 руб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. По окончании срока подачи заявок на участие в аукционе не было предоставлено ни одной заявки на участие в аукцион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. Решение комиссии: В связи с отсутствием заявок по лоту №8 аукцион по лоту №8 признать несостоявшимс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 9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</w:t>
      </w:r>
      <w:r>
        <w:rPr>
          <w:bCs/>
          <w:color w:val="000000"/>
          <w:sz w:val="20"/>
          <w:szCs w:val="20"/>
        </w:rPr>
        <w:t xml:space="preserve"> П</w:t>
      </w:r>
      <w:r>
        <w:rPr>
          <w:color w:val="000000"/>
          <w:sz w:val="20"/>
          <w:szCs w:val="20"/>
        </w:rPr>
        <w:t>раво заключения договора аренды земельного участка государственной неразграниченной  собственности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95"/>
        <w:gridCol w:w="6556"/>
      </w:tblGrid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дастровый номер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20:073001:397</w:t>
            </w:r>
          </w:p>
        </w:tc>
      </w:tr>
      <w:tr>
        <w:trPr>
          <w:trHeight w:val="499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тегория земель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ид разрешенного использования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тальное местоположение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, р-н Сюмсинский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ощадь (Квадратный метр)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000</w:t>
            </w:r>
          </w:p>
        </w:tc>
      </w:tr>
      <w:tr>
        <w:trPr>
          <w:trHeight w:val="854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араметры разрешенного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а объек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ок аренды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: 15, месяцев: 0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мет торг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ая арендная плат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ая цена в валюте ло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6,00 руб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1. По окончании срока подачи заявок на участие в аукционе не было предоставлено ни одной заявки на участие в аукцион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2. Решение комиссии: В связи с отсутствием заявок по лоту №9 аукцион по лоту №9 признать несостоявшимс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 10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</w:t>
      </w:r>
      <w:r>
        <w:rPr>
          <w:bCs/>
          <w:color w:val="000000"/>
          <w:sz w:val="20"/>
          <w:szCs w:val="20"/>
        </w:rPr>
        <w:t xml:space="preserve"> П</w:t>
      </w:r>
      <w:r>
        <w:rPr>
          <w:color w:val="000000"/>
          <w:sz w:val="20"/>
          <w:szCs w:val="20"/>
        </w:rPr>
        <w:t>раво заключения договора аренды земельного участка государственной неразграниченной  собственности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95"/>
        <w:gridCol w:w="6556"/>
      </w:tblGrid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дастровый номер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20:074001:727</w:t>
            </w:r>
          </w:p>
        </w:tc>
      </w:tr>
      <w:tr>
        <w:trPr>
          <w:trHeight w:val="499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тегория земель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ид разрешенного использования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тальное местоположение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, р-н Сюмсинский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ощадь (Квадратный метр)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0</w:t>
            </w:r>
          </w:p>
        </w:tc>
      </w:tr>
      <w:tr>
        <w:trPr>
          <w:trHeight w:val="854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араметры разрешенного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а объек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ок аренды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: 15, месяцев: 0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мет торг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ая арендная плат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ая цена в валюте ло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60,00 руб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1. По окончании срока подачи заявок на участие в аукционе не было предоставлено ни одной заявки на участие в аукцион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2. Решение комиссии: В связи с отсутствием заявок по лоту №10 аукцион по лоту №10 признать несостоявшимс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писи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антюхин Андрей Анатолье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кретар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очурова Ксения Фаридо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узнецов Юрий Валентино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Селезнева Анна Анатолье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Noticeheadertitletext">
    <w:name w:val="notice-header_title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30:00Z</dcterms:created>
  <dc:creator>Customer</dc:creator>
  <dc:description/>
  <dc:language>en-US</dc:language>
  <cp:lastModifiedBy/>
  <cp:lastPrinted>2025-03-05T13:09:00Z</cp:lastPrinted>
  <dcterms:modified xsi:type="dcterms:W3CDTF">2025-03-05T09:06:31Z</dcterms:modified>
  <cp:revision>14</cp:revision>
  <dc:subject/>
  <dc:title>ПРОТОКОЛ № 1</dc:title>
</cp:coreProperties>
</file>