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ПРОТОКОЛ №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ссмотрения заявок на участие в аукционе по извещению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№ </w:t>
      </w:r>
      <w:r>
        <w:rPr>
          <w:b/>
          <w:bCs/>
          <w:sz w:val="20"/>
          <w:szCs w:val="20"/>
        </w:rPr>
        <w:t>22000071290000000075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дмуртская Республика, с. Сюмси                                                                                    05.03.2025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Комиссия Администрации муниципального образования «Муниципальный округ Сюмсинский район Удмуртской Республики» по проведению торгов по продаже прав в отношении имущества провела процедуру рассмотрения заявок на участие в аукционе в 11:00 (время московское)  05.03.2025 года по адресу: Удмуртская Республика, с. Сюмси в административном здании (Удмуртская Республика, с. Сюмси, ул. Советская, 45)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Рассмотрение заявок на участие в открытом аукционе проводилось комиссией, в следующем составе:</w:t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0"/>
      </w:tblGrid>
      <w:tr>
        <w:trPr/>
        <w:tc>
          <w:tcPr>
            <w:tcW w:w="8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миссии</w:t>
              <w:br/>
              <w:t>1. Пантюхин Андрей Анатольеви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tbl>
            <w:tblPr>
              <w:tblW w:w="85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0"/>
            </w:tblGrid>
            <w:tr>
              <w:trPr/>
              <w:tc>
                <w:tcPr>
                  <w:tcW w:w="85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22" w:hRule="atLeast"/>
              </w:trPr>
              <w:tc>
                <w:tcPr>
                  <w:tcW w:w="850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tbl>
                  <w:tblPr>
                    <w:tblW w:w="85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00"/>
                  </w:tblGrid>
                  <w:tr>
                    <w:trPr/>
                    <w:tc>
                      <w:tcPr>
                        <w:tcW w:w="8500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Секретарь комиссии 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 Кочурова Ксения Фаридовна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12" w:hRule="atLeast"/>
              </w:trPr>
              <w:tc>
                <w:tcPr>
                  <w:tcW w:w="85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Член комиссии</w:t>
                    <w:br/>
                    <w:t>3. Кузнецов Юрий Валентинович</w:t>
                  </w:r>
                </w:p>
              </w:tc>
            </w:tr>
            <w:tr>
              <w:trPr/>
              <w:tc>
                <w:tcPr>
                  <w:tcW w:w="850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Член комиссии</w:t>
                    <w:br/>
                    <w:t>4. Селезнева Анна Анатольевна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Всего на заседании присутствовало 4 члена комиссии, что составило 66,6 % от общего количества членов комиссии. Кворум имеется, заседание правомочно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звещение о проведении настоящего аукциона было размещено на официальном сайте торгов </w:t>
      </w:r>
      <w:hyperlink r:id="rId2">
        <w:r>
          <w:rPr>
            <w:rStyle w:val="InternetLink"/>
            <w:sz w:val="20"/>
            <w:szCs w:val="20"/>
          </w:rPr>
          <w:t>http://torgi.gov.ru/</w:t>
        </w:r>
      </w:hyperlink>
      <w:r>
        <w:rPr>
          <w:color w:val="000000"/>
          <w:sz w:val="20"/>
          <w:szCs w:val="20"/>
        </w:rPr>
        <w:t xml:space="preserve"> 03.02.2025.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Лот № 1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21"/>
          <w:szCs w:val="21"/>
        </w:rPr>
      </w:pPr>
      <w:r>
        <w:rPr/>
        <w:t xml:space="preserve">3. Право заключения договора аренды земельного участка муниципальной собственности </w:t>
      </w:r>
    </w:p>
    <w:tbl>
      <w:tblPr>
        <w:tblW w:w="95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95"/>
        <w:gridCol w:w="6556"/>
      </w:tblGrid>
      <w:tr>
        <w:trPr>
          <w:trHeight w:val="280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Кадастровый номер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:20:049040:13</w:t>
            </w:r>
          </w:p>
        </w:tc>
      </w:tr>
      <w:tr>
        <w:trPr>
          <w:trHeight w:val="499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Категория земель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емли населенных пунктов </w:t>
            </w:r>
          </w:p>
        </w:tc>
      </w:tr>
      <w:tr>
        <w:trPr>
          <w:trHeight w:val="561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Вид разрешенного использования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ственные цели</w:t>
            </w:r>
          </w:p>
        </w:tc>
      </w:tr>
      <w:tr>
        <w:trPr>
          <w:trHeight w:val="561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Детальное местоположение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дмуртская Республика, Сюмсинский муниципальный район, сельское поселение Сюмсинское, Сюмси село, Чапаева улица, 24б</w:t>
            </w:r>
          </w:p>
        </w:tc>
      </w:tr>
      <w:tr>
        <w:trPr>
          <w:trHeight w:val="561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Площадь (Квадратный метр)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70</w:t>
            </w:r>
          </w:p>
        </w:tc>
      </w:tr>
      <w:tr>
        <w:trPr>
          <w:trHeight w:val="854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 xml:space="preserve">Параметры разрешенного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строительства объекта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</w:t>
            </w:r>
          </w:p>
        </w:tc>
      </w:tr>
      <w:tr>
        <w:trPr>
          <w:trHeight w:val="280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Срок аренды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т: 5, месяцев: 0</w:t>
            </w:r>
          </w:p>
        </w:tc>
      </w:tr>
      <w:tr>
        <w:trPr>
          <w:trHeight w:val="561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Предмет торга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годная арендная плат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Начальная цена в валюте лота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475,63 руб.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3.1. Общее количество зарегистрированных оператором заявок 6.</w:t>
      </w:r>
    </w:p>
    <w:p>
      <w:pPr>
        <w:pStyle w:val="Normal"/>
        <w:jc w:val="both"/>
        <w:rPr/>
      </w:pPr>
      <w:r>
        <w:rPr>
          <w:sz w:val="20"/>
          <w:szCs w:val="20"/>
        </w:rPr>
        <w:t>3.2. Общее количество отклоненных оператором заявок 1.</w:t>
      </w:r>
    </w:p>
    <w:p>
      <w:pPr>
        <w:pStyle w:val="Normal"/>
        <w:jc w:val="both"/>
        <w:rPr/>
      </w:pPr>
      <w:r>
        <w:rPr>
          <w:sz w:val="20"/>
          <w:szCs w:val="20"/>
        </w:rPr>
        <w:t>3.3. Общее количество принятых продавцом заявок к рассмотрению – 5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4. Комиссией рассмотрены заявки на участие в аукцион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4079"/>
        <w:gridCol w:w="2024"/>
        <w:gridCol w:w="1994"/>
      </w:tblGrid>
      <w:tr>
        <w:trPr>
          <w:trHeight w:val="146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явителях: наименование и место нахождения юридического лица (для юридического лица), фамилия, имя и  отчество, место жительства гражданина (для гражданина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дачи заяв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заявки</w:t>
            </w:r>
          </w:p>
        </w:tc>
      </w:tr>
      <w:tr>
        <w:trPr>
          <w:trHeight w:val="23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ов Иван Николаевич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02.202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3479</w:t>
            </w:r>
          </w:p>
        </w:tc>
      </w:tr>
      <w:tr>
        <w:trPr>
          <w:trHeight w:val="24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 Валентин Валентинович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2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3480</w:t>
            </w:r>
          </w:p>
        </w:tc>
      </w:tr>
      <w:tr>
        <w:trPr>
          <w:trHeight w:val="24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 Сергей Александрович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2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3481</w:t>
            </w:r>
          </w:p>
        </w:tc>
      </w:tr>
      <w:tr>
        <w:trPr>
          <w:trHeight w:val="24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учин Денис Алексеевич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2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3482</w:t>
            </w:r>
          </w:p>
        </w:tc>
      </w:tr>
      <w:tr>
        <w:trPr>
          <w:trHeight w:val="24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фанов Игорь Игоревич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2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83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5. Рассмотрев представленные документы по зарегистрированной оператором заявке, комиссия решила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) Блинову Ивану Николаевичу</w:t>
      </w:r>
      <w:r>
        <w:rPr>
          <w:color w:val="000000"/>
          <w:sz w:val="20"/>
          <w:szCs w:val="20"/>
        </w:rPr>
        <w:t xml:space="preserve"> отказе в допуске к участию в аукционе</w:t>
      </w:r>
      <w:r>
        <w:rPr>
          <w:sz w:val="20"/>
          <w:szCs w:val="20"/>
        </w:rPr>
        <w:t xml:space="preserve"> по лоту №1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) Куликова Валентина Валентиновича допустить к участию в аукционе по лоту №1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) Титова Сергея Александровича допустить к участию в аукционе по лоту №1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4) Анучина Дениса Алексеевича допустить к участию в аукционе по лоту №1;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) Гильфанова Игоря Игоревича допустить к участию в аукционе по лоту №1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Лот № 2</w:t>
      </w:r>
    </w:p>
    <w:p>
      <w:pPr>
        <w:pStyle w:val="Normal"/>
        <w:jc w:val="both"/>
        <w:rPr>
          <w:i/>
          <w:i/>
          <w:iCs/>
          <w:color w:val="000000"/>
          <w:sz w:val="21"/>
          <w:szCs w:val="21"/>
        </w:rPr>
      </w:pPr>
      <w:r>
        <w:rPr/>
        <w:t xml:space="preserve">4. Право заключения договора аренды земельного участка муниципальной собственности </w:t>
      </w:r>
    </w:p>
    <w:tbl>
      <w:tblPr>
        <w:tblW w:w="95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95"/>
        <w:gridCol w:w="6556"/>
      </w:tblGrid>
      <w:tr>
        <w:trPr>
          <w:trHeight w:val="280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Кадастровый номер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:20:049035:28</w:t>
            </w:r>
          </w:p>
        </w:tc>
      </w:tr>
      <w:tr>
        <w:trPr>
          <w:trHeight w:val="499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Категория земель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емли населенных пунктов </w:t>
            </w:r>
          </w:p>
        </w:tc>
      </w:tr>
      <w:tr>
        <w:trPr>
          <w:trHeight w:val="561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Вид разрешенного использования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газины (код 4.4)</w:t>
            </w:r>
          </w:p>
        </w:tc>
      </w:tr>
      <w:tr>
        <w:trPr>
          <w:trHeight w:val="561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Детальное местоположение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дмуртская Республика, Сюмсинский район, с. Сюмси, ул. Октябрьская, 6 б</w:t>
            </w:r>
          </w:p>
        </w:tc>
      </w:tr>
      <w:tr>
        <w:trPr>
          <w:trHeight w:val="561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Площадь (Квадратный метр)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2.40</w:t>
            </w:r>
          </w:p>
        </w:tc>
      </w:tr>
      <w:tr>
        <w:trPr>
          <w:trHeight w:val="854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 xml:space="preserve">Параметры разрешенного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строительства объекта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</w:t>
            </w:r>
          </w:p>
        </w:tc>
      </w:tr>
      <w:tr>
        <w:trPr>
          <w:trHeight w:val="280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Срок аренды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т: 10, месяцев: 0</w:t>
            </w:r>
          </w:p>
        </w:tc>
      </w:tr>
      <w:tr>
        <w:trPr>
          <w:trHeight w:val="561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Предмет торга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годная арендная плат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Начальная цена в валюте лота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617,85руб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1. Общее количество зарегистрированных оператором заявок 10.</w:t>
      </w:r>
    </w:p>
    <w:p>
      <w:pPr>
        <w:pStyle w:val="Normal"/>
        <w:jc w:val="both"/>
        <w:rPr/>
      </w:pPr>
      <w:r>
        <w:rPr>
          <w:sz w:val="20"/>
          <w:szCs w:val="20"/>
        </w:rPr>
        <w:t>4.2. Общее количество отклоненных оператором заявок 1.</w:t>
      </w:r>
    </w:p>
    <w:p>
      <w:pPr>
        <w:pStyle w:val="Normal"/>
        <w:jc w:val="both"/>
        <w:rPr/>
      </w:pPr>
      <w:r>
        <w:rPr>
          <w:sz w:val="20"/>
          <w:szCs w:val="20"/>
        </w:rPr>
        <w:t>4.3. Общее количество принятых продавцом заявок к рассмотрению – 9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4. Комиссией рассмотрены заявки на участие в аукцион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4079"/>
        <w:gridCol w:w="2024"/>
        <w:gridCol w:w="1994"/>
      </w:tblGrid>
      <w:tr>
        <w:trPr>
          <w:trHeight w:val="146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явителях: наименование и место нахождения юридического лица (для юридического лица), фамилия, имя и  отчество, место жительства гражданина (для гражданина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дачи заяв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заявки</w:t>
            </w:r>
          </w:p>
        </w:tc>
      </w:tr>
      <w:tr>
        <w:trPr>
          <w:trHeight w:val="23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 Павел Николаевич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202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60</w:t>
            </w:r>
          </w:p>
        </w:tc>
      </w:tr>
      <w:tr>
        <w:trPr>
          <w:trHeight w:val="24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Илья Андреевич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202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61</w:t>
            </w:r>
          </w:p>
        </w:tc>
      </w:tr>
      <w:tr>
        <w:trPr>
          <w:trHeight w:val="24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 Валентин Валентинович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2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3462</w:t>
            </w:r>
          </w:p>
        </w:tc>
      </w:tr>
      <w:tr>
        <w:trPr>
          <w:trHeight w:val="24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 Сергей Александрович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2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3463</w:t>
            </w:r>
          </w:p>
        </w:tc>
      </w:tr>
      <w:tr>
        <w:trPr>
          <w:trHeight w:val="24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учин Денис Алексеевич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2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3464</w:t>
            </w:r>
          </w:p>
        </w:tc>
      </w:tr>
      <w:tr>
        <w:trPr>
          <w:trHeight w:val="24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онцов Виктор Сергеевич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2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65</w:t>
            </w:r>
          </w:p>
        </w:tc>
      </w:tr>
      <w:tr>
        <w:trPr>
          <w:trHeight w:val="24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фанов Игорь Игоревич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2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3466</w:t>
            </w:r>
          </w:p>
        </w:tc>
      </w:tr>
      <w:tr>
        <w:trPr>
          <w:trHeight w:val="24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ыгов Лев Олегович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2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3467</w:t>
            </w:r>
          </w:p>
        </w:tc>
      </w:tr>
      <w:tr>
        <w:trPr>
          <w:trHeight w:val="24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еров Дмитрий Ильич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2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346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5. Рассмотрев представленные документы по зарегистрированной оператором заявке, комиссия решил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) Федорова Павла Николаевича допустить к участию в аукционе по лоту №2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) Нестеренко Илью Андреевича допустить к участию в аукционе по лоту №2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) Куликова Валентина Валентиновича допустить к участию в аукционе по лоту №2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4) Титова Сергея Александровича допустить к участию в аукционе по лоту №2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) Анучина Дениса Алексеевича допустить к участию в аукционе по лоту №2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6) Звонцова Виктора Сергеевича допустить к участию в аукционе по лоту №2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7) Гильфанова Игоря Игоревича допустить к участию в аукционе по лоту №2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8) Костыгова Льва Олеговича допустить к участию в аукционе по лоту №2;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9) Кучерова Дмитрия Ильича допустить к участию в аукционе по лоту №2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седатель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/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Пантюхин Андрей Анатольевич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кретарь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/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Кочурова Ксения Фаридовн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/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Кузнецов Юрий Валентинович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/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Селезнева Анна Анатольевн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Noticeheadertitletext">
    <w:name w:val="notice-header_title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9:20:00Z</dcterms:created>
  <dc:creator>Customer</dc:creator>
  <dc:description/>
  <cp:keywords/>
  <dc:language>en-US</dc:language>
  <cp:lastModifiedBy>uizo-3</cp:lastModifiedBy>
  <cp:lastPrinted>2025-03-05T19:51:00Z</cp:lastPrinted>
  <dcterms:modified xsi:type="dcterms:W3CDTF">2025-03-05T16:44:00Z</dcterms:modified>
  <cp:revision>4</cp:revision>
  <dc:subject/>
  <dc:title>ПРОТОКОЛ № 1</dc:title>
</cp:coreProperties>
</file>