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Совета депутатов муниципального образования «Муниципальный округ Сюмсинский район Удмуртской Республики» от 02.03.2023г. «О внесении изменений в решение Совета депутатов муниципального образования «Муниципальный округ Сюмсинский район Удмуртской Республики» «О бюджете  муниципального образования «Муниципальный округ Сюмсинский район Удмуртской Республики» на 2023 год и на плановый период 2024 и 2025 годов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9360" w:leader="none"/>
        </w:tabs>
        <w:ind w:firstLine="567"/>
        <w:rPr/>
      </w:pPr>
      <w:r>
        <w:rPr>
          <w:sz w:val="24"/>
        </w:rPr>
        <w:t>В соответствие со статьёй 83 Бюджетного Кодекса Российской Федерации и статьёй 7 решения Совета депутатов муниципального образования «Муниципальный округ Сюмсинский район Удмуртской Республики» «О бюджетном процессе в муниципальном образовании «Муниципальный округ Сюмсинский район Удмуртской Республики» вносятся изменения в решение Совета депутатов муниципального образования «Муниципальный округ Сюмсинский район Удмуртской Республики» «О бюджете муниципального образования «Муниципальный округ Сюмсинский район Удмуртской Республики» на 2023 год и на плановый период 2024 и 2025 годов» (далее - решение о бюджете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анным проектом предлагае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. Увеличить доходную часть бюджета муниципального образования «Муниципальный округ Сюмсинский район Удмуртской Республики» на 2023 год в сумме 11379,9 тыс.руб.,  в том числ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субсидии в  сумме 7776,0 тыс.руб.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межбюджетных трансфертов  в сумме 10,3 тыс.руб.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субвенций в сумме 3593,6 тыс.руб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2. Внести изменения в  расходную часть бюджета муниципального образования «Муниципальный округ Сюмсинский район Удмуртской Республики» на 2023 год увеличив расходы в сумме 21685,1 тыс.руб., в том числе: за счет кредитов полученных в кредитных организациях  в сумме 10305,2 тыс.руб.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) Администрации муниципального образования «Муниципальный округ Сюмсинский район Удмуртской Республики» увеличить расходы в сумме 436,5 тыс.руб. из них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о подразделу  0104</w:t>
      </w:r>
      <w:r>
        <w:rPr/>
        <w:t xml:space="preserve"> подпрограммы «Организация муниципального управления» уменьшить расходы на приобретение расходных материалов в сумме 108,2 тыс.руб.и направить их на уплату земельного налога; </w:t>
      </w:r>
    </w:p>
    <w:p>
      <w:pPr>
        <w:pStyle w:val="Normal"/>
        <w:jc w:val="both"/>
        <w:rPr>
          <w:bCs/>
        </w:rPr>
      </w:pPr>
      <w:r>
        <w:rPr/>
        <w:t xml:space="preserve">           </w:t>
      </w:r>
      <w:r>
        <w:rPr>
          <w:b/>
        </w:rPr>
        <w:t>по подразделу  0113</w:t>
      </w:r>
      <w:r>
        <w:rPr/>
        <w:t xml:space="preserve"> подпрограммы " Организация муниципального управления " увеличить  расходы на</w:t>
      </w:r>
      <w:r>
        <w:rPr>
          <w:color w:val="000000"/>
          <w:sz w:val="22"/>
          <w:szCs w:val="22"/>
        </w:rPr>
        <w:t xml:space="preserve"> возмещение по исполнительным листам за счет уменьшения по Управлению имуществом </w:t>
      </w:r>
      <w:r>
        <w:rPr/>
        <w:t>в сумме 289,0 тыс.руб.;</w:t>
      </w: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по подразделу 0406</w:t>
      </w:r>
      <w:r>
        <w:rPr/>
        <w:t xml:space="preserve"> подпрограммы "Благоустройство и охрана окружающей среды" увеличить расходы на мероприятия по охране окружающей среды в  сумме 19,6 тыс.руб. на страхование пруда;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по подразделу 0409</w:t>
      </w:r>
      <w:r>
        <w:rPr/>
        <w:t xml:space="preserve"> подпрограммы  "Развитие транспортной системы (организация транспортного обслуживания населения, развитие дорожного хозяйства)" увеличить расходы за счет субсидии в  сумме 320,9 тыс.руб. на содержание школьных маршрут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величить расходы муниципальной программы "Комплексное развитие сельских территорий" на поддержку местных инициатив граждан, проживающих в сельской местности в сумме 92,7 тыс.руб.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о подразделу 0412</w:t>
      </w:r>
      <w:r>
        <w:rPr/>
        <w:t xml:space="preserve"> подпрограммы  "Управление муниципальным имуществом и земельными ресурсами" уменьшить расходы на проведение комплексных кадастровых работ в сумме 325,1 тыс.руб. и направить их Управлению имуществом; уменьшить расходы на проведение мероприятий с общественными и некоммерческими организациями в сумме 260,0 тыс.руб. и направить их на поддержку местных инициатив граждан, проживающих в сельской местности; </w:t>
      </w:r>
    </w:p>
    <w:p>
      <w:pPr>
        <w:pStyle w:val="Normal"/>
        <w:jc w:val="both"/>
        <w:rPr/>
      </w:pPr>
      <w:r>
        <w:rPr>
          <w:b/>
        </w:rPr>
        <w:t>подразделу 0502</w:t>
      </w:r>
      <w:r>
        <w:rPr/>
        <w:t xml:space="preserve"> подпрограммы «Содержание  и развитие коммунальной инфраструктуры»</w:t>
      </w:r>
    </w:p>
    <w:p>
      <w:pPr>
        <w:pStyle w:val="Normal"/>
        <w:ind w:firstLine="708"/>
        <w:jc w:val="both"/>
        <w:rPr/>
      </w:pPr>
      <w:r>
        <w:rPr/>
        <w:t xml:space="preserve">внести изменения в  области коммунального хозяйства по целевой статье в   сумме 27,5 тыс.руб.;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по подразделу 0503</w:t>
      </w:r>
      <w:r>
        <w:rPr/>
        <w:t xml:space="preserve"> муниципальной программы "Благоустройство" уменьшить  расходы на решение вопросов местного значения в сумме 213,5 тыс.руб. и направить их на поддержку местных инициатив граждан, проживающих в сельской местности по другим разделам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по подразделу 0605 </w:t>
      </w:r>
      <w:r>
        <w:rPr/>
        <w:t>подпрограммы</w:t>
      </w:r>
      <w:r>
        <w:rPr>
          <w:b/>
        </w:rPr>
        <w:t xml:space="preserve"> </w:t>
      </w:r>
      <w:r>
        <w:rPr/>
        <w:t>" Благоустройство и охрана окружающей среды " увеличить расходы в сумме 59,7 тыс.руб. исполнение судебных актов по ликвидации несанкционированных свалок на территории района;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>
          <w:b/>
        </w:rPr>
        <w:t xml:space="preserve">  </w:t>
      </w:r>
      <w:r>
        <w:rPr>
          <w:b/>
        </w:rPr>
        <w:t xml:space="preserve">по подразделу 0707 </w:t>
      </w:r>
      <w:r>
        <w:rPr/>
        <w:t>подпрограммы</w:t>
      </w:r>
      <w:r>
        <w:rPr>
          <w:b/>
        </w:rPr>
        <w:t xml:space="preserve"> </w:t>
      </w:r>
      <w:r>
        <w:rPr/>
        <w:t>" Реализация молодежной политики" увеличить  расходы на</w:t>
      </w:r>
      <w:r>
        <w:rPr>
          <w:color w:val="000000"/>
          <w:sz w:val="22"/>
          <w:szCs w:val="22"/>
        </w:rPr>
        <w:t xml:space="preserve"> реализацию молодежного инициативного бюджетирования</w:t>
      </w:r>
      <w:r>
        <w:rPr/>
        <w:t xml:space="preserve"> в сумме 70,1 тыс.руб.;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по разделу 0801</w:t>
      </w:r>
      <w:r>
        <w:rPr/>
        <w:t xml:space="preserve">  </w:t>
      </w:r>
      <w:r>
        <w:rPr>
          <w:bCs/>
        </w:rPr>
        <w:t>программы "</w:t>
      </w:r>
      <w:r>
        <w:rPr/>
        <w:t xml:space="preserve"> </w:t>
      </w:r>
      <w:r>
        <w:rPr>
          <w:bCs/>
        </w:rPr>
        <w:t>Развитие культуры"  увеличить расходы на государственную поддержку отрасли культуры Федерального проекта "Творческие люди"  в сумме 105,0 тыс.руб.;</w:t>
      </w:r>
    </w:p>
    <w:p>
      <w:pPr>
        <w:pStyle w:val="Normal"/>
        <w:jc w:val="both"/>
        <w:rPr>
          <w:bCs/>
        </w:rPr>
      </w:pPr>
      <w:r>
        <w:rPr/>
        <w:t xml:space="preserve">           </w:t>
      </w:r>
      <w:r>
        <w:rPr/>
        <w:t>увеличить расходы муниципальной программы "Комплексное развитие сельских территорий" на поддержку местных инициатив граждан, проживающих в сельской местности в сумме 111,2 тыс.руб.;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по разделу 1004</w:t>
      </w:r>
      <w:r>
        <w:rPr/>
        <w:t xml:space="preserve"> п</w:t>
      </w:r>
      <w:r>
        <w:rPr>
          <w:bCs/>
        </w:rPr>
        <w:t>одпрограммы "Обеспечение жильем отдельных категорий граждан, стимулирование улучшения жилищных условий" внести изменения по видам расходов  в сумме 16,7 тыс.руб.;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по разделу 1006</w:t>
      </w:r>
      <w:r>
        <w:rPr/>
        <w:t xml:space="preserve"> муниципальной программы "Комплексное развитие сельских территорий" увеличить расходы на реализацию проектов инициативного бюджетирования, выдвигаемых лицами с инвалидностью в сумме 166,9 тыс.руб.;</w:t>
      </w:r>
    </w:p>
    <w:p>
      <w:pPr>
        <w:pStyle w:val="Normal"/>
        <w:tabs>
          <w:tab w:val="clear" w:pos="708"/>
          <w:tab w:val="left" w:pos="3760" w:leader="none"/>
        </w:tabs>
        <w:ind w:firstLine="684"/>
        <w:jc w:val="both"/>
        <w:rPr>
          <w:b/>
          <w:b/>
        </w:rPr>
      </w:pPr>
      <w:r>
        <w:rPr>
          <w:b/>
          <w:bCs/>
        </w:rPr>
        <w:t xml:space="preserve">    </w:t>
      </w:r>
      <w:r>
        <w:rPr>
          <w:b/>
          <w:bCs/>
        </w:rPr>
        <w:t>2) Управлению имущественных и земельных отношений  Администрации муниципального образования "</w:t>
      </w:r>
      <w:r>
        <w:rPr>
          <w:b/>
        </w:rPr>
        <w:t xml:space="preserve"> Муниципальный округ Сюмсинский район Удмуртской Республики</w:t>
      </w:r>
      <w:r>
        <w:rPr>
          <w:b/>
          <w:bCs/>
        </w:rPr>
        <w:t xml:space="preserve"> "</w:t>
      </w:r>
      <w:r>
        <w:rPr/>
        <w:t xml:space="preserve"> </w:t>
      </w:r>
      <w:r>
        <w:rPr>
          <w:b/>
        </w:rPr>
        <w:t xml:space="preserve">увеличить расходы в сумме  36,1 тыс.руб., в том числе: </w:t>
      </w:r>
    </w:p>
    <w:p>
      <w:pPr>
        <w:pStyle w:val="Normal"/>
        <w:jc w:val="both"/>
        <w:rPr>
          <w:bCs/>
        </w:rPr>
      </w:pPr>
      <w:r>
        <w:rPr/>
        <w:t xml:space="preserve">           </w:t>
      </w:r>
      <w:r>
        <w:rPr>
          <w:b/>
        </w:rPr>
        <w:t>по подразделу  0113</w:t>
      </w:r>
      <w:r>
        <w:rPr/>
        <w:t xml:space="preserve"> подпрограммы " Управление муниципальным имуществом и земельными ресурсами" уменьшить  расходы на</w:t>
      </w:r>
      <w:r>
        <w:rPr>
          <w:color w:val="000000"/>
          <w:sz w:val="22"/>
          <w:szCs w:val="22"/>
        </w:rPr>
        <w:t xml:space="preserve"> возмещение по исполнительным листам </w:t>
      </w:r>
      <w:r>
        <w:rPr/>
        <w:t xml:space="preserve"> в сумме 289,0 тыс.руб.;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>
          <w:b/>
        </w:rPr>
        <w:t xml:space="preserve">по подразделу 0412 </w:t>
      </w:r>
      <w:r>
        <w:rPr/>
        <w:t>подпрограммы</w:t>
      </w:r>
      <w:r>
        <w:rPr>
          <w:b/>
        </w:rPr>
        <w:t xml:space="preserve"> </w:t>
      </w:r>
      <w:r>
        <w:rPr/>
        <w:t>" Управление муниципальным имуществом и земельными ресурсами " увеличить  расходы на</w:t>
      </w:r>
      <w:r>
        <w:rPr>
          <w:color w:val="000000"/>
          <w:sz w:val="22"/>
          <w:szCs w:val="22"/>
        </w:rPr>
        <w:t xml:space="preserve"> проведение комплексных кадастровых работ в рамках федеральной целевой программы  </w:t>
      </w:r>
      <w:r>
        <w:rPr/>
        <w:t>в сумме 325,1 тыс.руб.;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3760" w:leader="none"/>
        </w:tabs>
        <w:ind w:firstLine="684"/>
        <w:jc w:val="both"/>
        <w:rPr/>
      </w:pPr>
      <w:r>
        <w:rPr>
          <w:b/>
        </w:rPr>
        <w:t xml:space="preserve">  </w:t>
      </w:r>
      <w:r>
        <w:rPr>
          <w:b/>
        </w:rPr>
        <w:t xml:space="preserve">3) Управлению образования Администрации муниципального образования «Муниципальный округ Сюмсинский район Удмуртской Республики» увеличить расходы в сумме  21364,4 тыс.руб., в том числе: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по подразделу 0701 </w:t>
      </w:r>
      <w:r>
        <w:rPr/>
        <w:t xml:space="preserve"> подпрограммы «Развитие дошкольного образования» за счет субвенции увеличить расходы на обеспечение государственных гарантий реализации прав на получение общедоступного и бесплатного дошкольного образования в сумме 1313,5 тыс.руб.; уменьшить расходы на содержание ребенка в общеобразовательном учреждении за счет родительской платы в сумме 227,0 тыс.руб.  и направить их на софинансирование летнего отдыха детей по подразделу 0709;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по подразделу 0702 </w:t>
      </w:r>
      <w:r>
        <w:rPr/>
        <w:t>подпрограммы «Развитие общего образования» увеличить расходы за счет субвенции на обеспечение  государственных гарантий реализации прав  на получение общедоступного общего образования в сумме 2280,0 тыс.руб.; уменьшить текущие расходы  в сумме 75,3 тыс.руб. и направить их на софинансирование мероприятий в сумме 73,5 тыс.руб. по модернизации школьных систем образования и на ремонт школы в сумме 1,8 тыс.руб.; увеличить расходы за счет субсидий на мероприятия по модернизации школьных систем образования в сумме 7350,1 тыс.руб.; за счет кредита полученного в кредитной организации увеличить расходы           на реализацию мероприятий по модернизации школьных систем образования (капитальный ремонт общеобразовательных учреждений) в сумме 10305,2 тыс.руб. на ремонт Сюмсинской школы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униципальной программы "Комплексное развитие сельских территорий" увеличить расходы на реализацию проектов молодежного инициативного бюджетирования в сумме 224,3 тыс.руб.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по подразделу 0703 </w:t>
      </w:r>
      <w:r>
        <w:rPr/>
        <w:t>муниципальной программы "Комплексное развитие сельских территорий" уменьшить расходы на реализацию проектов молодежного инициативного бюджетирования в сумме 360,0 тыс.руб.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по подразделу 0707 </w:t>
      </w:r>
      <w:r>
        <w:rPr/>
        <w:t>муниципальной программы "Комплексное развитие сельских территорий" увеличить расходы на реализацию проектов молодежного инициативного бюджетирования в сумме 54,9 тыс.руб.;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>
          <w:b/>
        </w:rPr>
        <w:t>по подразделу 0709</w:t>
      </w:r>
      <w:r>
        <w:rPr/>
        <w:t xml:space="preserve"> подпрограммы "Развитие общего образования" увеличить расходы в сумме 227,0 тыс.руб.на софинансирование летнего отдыха дете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дпрограммы "Создание условий для реализации муниципальной программы" внести изменения по видам расходов в сумме 1,1 тыс.руб.;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по разделу 1006</w:t>
      </w:r>
      <w:r>
        <w:rPr/>
        <w:t xml:space="preserve"> муниципальной программы "Комплексное развитие сельских территорий" увеличить расходы на реализацию проектов инициативного бюджетирования, выдвигаемых лицами с инвалидностью в сумме 186,1 тыс.руб.;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по разделу 1101</w:t>
      </w:r>
      <w:r>
        <w:rPr/>
        <w:t xml:space="preserve"> подпрограммы "Создание условий для развития физической культуры и спорта"  внести изменения по видам расходов в сумме 38,3 тыс.руб.; 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по разделу 1102</w:t>
      </w:r>
      <w:r>
        <w:rPr/>
        <w:t xml:space="preserve"> подпрограммы "Создание условий для развития физической культуры и спорта" увеличить расходы на проведение тестирования по выполнению нормативов испытаний (ГТО) в сумме 10,3 тыс.руб.;</w:t>
      </w:r>
    </w:p>
    <w:p>
      <w:pPr>
        <w:pStyle w:val="Normal"/>
        <w:tabs>
          <w:tab w:val="clear" w:pos="708"/>
          <w:tab w:val="left" w:pos="3760" w:leader="none"/>
        </w:tabs>
        <w:ind w:firstLine="684"/>
        <w:jc w:val="both"/>
        <w:rPr/>
      </w:pPr>
      <w:r>
        <w:rPr>
          <w:b/>
        </w:rPr>
        <w:t xml:space="preserve">4) Управлению финансов Администрации муниципального образования «Муниципальный округ Сюмсинский район Удмуртской Республики» уменьшить расходы в сумме  151,9 тыс.руб., </w:t>
      </w:r>
      <w:r>
        <w:rPr/>
        <w:t>на организацию профессиональной подготовки и переподготовки, повышение квалификации муниципальных служащих.</w:t>
      </w:r>
    </w:p>
    <w:p>
      <w:pPr>
        <w:pStyle w:val="Normal"/>
        <w:tabs>
          <w:tab w:val="clear" w:pos="708"/>
          <w:tab w:val="left" w:pos="3760" w:leader="none"/>
        </w:tabs>
        <w:ind w:firstLine="684"/>
        <w:jc w:val="both"/>
        <w:rPr/>
      </w:pPr>
      <w:r>
        <w:rPr/>
        <w:t>Внести изменения по источникам внутреннего финансирования дефицита бюджета муниципального образования "Муниципальный округ Сюмсинский район Удмуртской Республики" на 2023  год по привлечению кредитов от кредитных организаций в сумме 10305,2 тыс.руб. на проведение капитального ремонта Сюмсинской школы и привлечение бюджетных кредитов из других бюджетов бюджетной системы в сумме 1501,3 тыс.руб. на временный кассовый разрыв с последующим погашением в декабре 2023 год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murt 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Udmurt Academy;Times New Roman" w:hAnsi="Udmurt Academy;Times New Roman" w:cs="Udmurt Academy;Times New Roman"/>
      <w:spacing w:val="5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2240" w:leader="none"/>
      </w:tabs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9:23:00Z</dcterms:created>
  <dc:creator>-</dc:creator>
  <dc:description/>
  <cp:keywords/>
  <dc:language>en-US</dc:language>
  <cp:lastModifiedBy>USER</cp:lastModifiedBy>
  <cp:lastPrinted>2023-04-21T17:58:00Z</cp:lastPrinted>
  <dcterms:modified xsi:type="dcterms:W3CDTF">2023-04-21T13:59:00Z</dcterms:modified>
  <cp:revision>10</cp:revision>
  <dc:subject/>
  <dc:title>Удмурт Элькунысь «Сюмси ёрос»</dc:title>
</cp:coreProperties>
</file>