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 о предоставлении и погашении бюджетных кредитов за 2011 год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За 2011 год организациям и крестьянским хозяйствам начислены проценты по  кредитам, предоставленным из бюджета МО «Сюмсинский район»,  в размере 103 634,77 руб.,  пени – 96799,48 руб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В 2011 году в бюджет МО «Сюмсинский район» погашено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кредитов – 118 129,82 руб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процентов – 100 285,68 руб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ени – 8,33 руб.</w:t>
      </w:r>
    </w:p>
    <w:p>
      <w:pPr>
        <w:pStyle w:val="Normal"/>
        <w:ind w:firstLine="720"/>
        <w:jc w:val="both"/>
        <w:rPr/>
      </w:pPr>
      <w:r>
        <w:rPr/>
        <w:t xml:space="preserve">Постановлением Администрации муниципального образования «Сюмсинский район» от 01.06.2011 года № 330 списана задолженность ОКХ «Велес» Сюмсинского района, не имеющего источников погашения в связи с прекращением деятельности и исключением из ЕГРЮЛ от 16.02.2011 № 278 на основании п.2 ст.21.1 Федерального закона от 08.08.2001 №129-ФЗ, по товарному кредиту 1995 года в размере 15 руб. и федеральному зачету 1995 года в размере 2629,40 руб. </w:t>
      </w:r>
    </w:p>
    <w:p>
      <w:pPr>
        <w:pStyle w:val="Normal"/>
        <w:ind w:firstLine="720"/>
        <w:jc w:val="both"/>
        <w:rPr/>
      </w:pPr>
      <w:r>
        <w:rPr/>
        <w:t xml:space="preserve">Постановлением Администрации муниципального образования «Сюмсинский район» от 01.06.2011 года № 331 списана задолженность ОКХ «Рост» Сюмсинского района, не имеющего источников погашения в связи с ликвидацией на основании определения Арбитражного суда УР от 02.12.2010 года № А71-5645/2007 (Г21) о завершении конкурсного производства и исключением из ЕГРЮЛ от 16.02.2011 №279, по централизованному кредиту, полученному в 1992-1994 годах в размере 8610,70 руб. </w:t>
      </w:r>
    </w:p>
    <w:p>
      <w:pPr>
        <w:pStyle w:val="Normal"/>
        <w:ind w:firstLine="720"/>
        <w:jc w:val="both"/>
        <w:rPr/>
      </w:pPr>
      <w:r>
        <w:rPr/>
        <w:t xml:space="preserve">Постановлением Администрации муниципального образования «Сюмсинский район» от 01.06.2011 года № 333 списана задолженность, сельскохозяйственных организаций всех форм  собственности, не имеющих источников погашения в связи с отсутствием у должника имущества и доходов, на которое может быть обращено взыскание, по централизованным кредитам, полученным в 1992-1994 годах в размере 52122,60 руб., в том числе: </w:t>
      </w:r>
    </w:p>
    <w:p>
      <w:pPr>
        <w:pStyle w:val="Normal"/>
        <w:ind w:firstLine="720"/>
        <w:jc w:val="both"/>
        <w:rPr/>
      </w:pPr>
      <w:r>
        <w:rPr/>
        <w:t>- Колхоз  «Победа» – 22405,01 руб.;</w:t>
      </w:r>
    </w:p>
    <w:p>
      <w:pPr>
        <w:pStyle w:val="Normal"/>
        <w:ind w:firstLine="720"/>
        <w:jc w:val="both"/>
        <w:rPr/>
      </w:pPr>
      <w:r>
        <w:rPr/>
        <w:t>- ПК  «Труженик» – 21114,50 руб.;</w:t>
      </w:r>
    </w:p>
    <w:p>
      <w:pPr>
        <w:pStyle w:val="Normal"/>
        <w:ind w:firstLine="720"/>
        <w:jc w:val="both"/>
        <w:rPr/>
      </w:pPr>
      <w:r>
        <w:rPr/>
        <w:t>- ОКХ «Рассвет» – 8603,09 руб.</w:t>
      </w:r>
    </w:p>
    <w:p>
      <w:pPr>
        <w:pStyle w:val="Normal"/>
        <w:ind w:firstLine="720"/>
        <w:jc w:val="both"/>
        <w:rPr/>
      </w:pPr>
      <w:r>
        <w:rPr/>
        <w:t>Постановлением Администрации муниципального образования «Сюмсинский район» от 18.08.2011 года № 485 списана задолженность, сельскохозяйственных организаций всех форм  собственности, прекративших свою деятельность и не имеющих источников погашения в связи с отсутствием у должника имущества и доходов, на которые может быть обращено взыскание, по централизованным кредитам, полученным в 1992-1994 годах в размере 61071,80 руб., в том числе:</w:t>
      </w:r>
    </w:p>
    <w:p>
      <w:pPr>
        <w:pStyle w:val="Normal"/>
        <w:ind w:firstLine="720"/>
        <w:jc w:val="both"/>
        <w:rPr/>
      </w:pPr>
      <w:r>
        <w:rPr/>
        <w:t>- ОКХ «Лялино» – 55688,60 руб.;</w:t>
      </w:r>
    </w:p>
    <w:p>
      <w:pPr>
        <w:pStyle w:val="Normal"/>
        <w:ind w:firstLine="720"/>
        <w:jc w:val="both"/>
        <w:rPr/>
      </w:pPr>
      <w:r>
        <w:rPr/>
        <w:t>- ОКХ «Темп» – 2226 руб.;</w:t>
      </w:r>
    </w:p>
    <w:p>
      <w:pPr>
        <w:pStyle w:val="Normal"/>
        <w:ind w:firstLine="720"/>
        <w:jc w:val="both"/>
        <w:rPr/>
      </w:pPr>
      <w:r>
        <w:rPr/>
        <w:t>- ГУП СУ  «Сюмсинский» – 1948,10 руб.;</w:t>
      </w:r>
    </w:p>
    <w:p>
      <w:pPr>
        <w:pStyle w:val="Normal"/>
        <w:ind w:firstLine="720"/>
        <w:jc w:val="both"/>
        <w:rPr/>
      </w:pPr>
      <w:r>
        <w:rPr/>
        <w:t>- Крестьянское хозяйство «Нектар» – 1042,20 руб.;</w:t>
      </w:r>
    </w:p>
    <w:p>
      <w:pPr>
        <w:pStyle w:val="Normal"/>
        <w:ind w:firstLine="720"/>
        <w:jc w:val="both"/>
        <w:rPr/>
      </w:pPr>
      <w:r>
        <w:rPr/>
        <w:t>- Крестьянское хозяйство «Шмыкова А.А.» – 166,90 руб.</w:t>
      </w:r>
    </w:p>
    <w:p>
      <w:pPr>
        <w:pStyle w:val="Normal"/>
        <w:ind w:firstLine="720"/>
        <w:jc w:val="both"/>
        <w:rPr/>
      </w:pPr>
      <w:r>
        <w:rPr/>
        <w:t>Постановлением Администрации муниципального образования «Сюмсинский район» от 14.09.2011 года № 563 списана задолженность, сельскохозяйственных организаций всех форм  собственности, не имеющих источников погашения в связи отсутствием у должника имущества и доходов, на которое может быть обращено взыскание, по товарному кредиту, полученному в 1996 году в общей сумме 119057,70 руб., в том числе:</w:t>
      </w:r>
    </w:p>
    <w:p>
      <w:pPr>
        <w:pStyle w:val="Normal"/>
        <w:ind w:firstLine="720"/>
        <w:jc w:val="both"/>
        <w:rPr/>
      </w:pPr>
      <w:r>
        <w:rPr/>
        <w:t>1) СПК  «Заря» – основной долг-12810 руб.;</w:t>
      </w:r>
    </w:p>
    <w:p>
      <w:pPr>
        <w:pStyle w:val="Normal"/>
        <w:ind w:firstLine="720"/>
        <w:jc w:val="both"/>
        <w:rPr/>
      </w:pPr>
      <w:r>
        <w:rPr/>
        <w:t xml:space="preserve">                            </w:t>
      </w:r>
      <w:r>
        <w:rPr/>
        <w:t>- проценты – 466,56 руб.;</w:t>
      </w:r>
    </w:p>
    <w:p>
      <w:pPr>
        <w:pStyle w:val="Normal"/>
        <w:ind w:firstLine="720"/>
        <w:jc w:val="both"/>
        <w:rPr/>
      </w:pPr>
      <w:r>
        <w:rPr/>
        <w:t xml:space="preserve">                            </w:t>
      </w:r>
      <w:r>
        <w:rPr/>
        <w:t>- пени – 406,40 руб.</w:t>
      </w:r>
    </w:p>
    <w:p>
      <w:pPr>
        <w:pStyle w:val="Normal"/>
        <w:ind w:firstLine="720"/>
        <w:jc w:val="both"/>
        <w:rPr/>
      </w:pPr>
      <w:r>
        <w:rPr/>
        <w:t>2) Колхоз  «Победа» – основной долг-98693,00 руб.;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</w:t>
      </w:r>
      <w:r>
        <w:rPr/>
        <w:t xml:space="preserve">- проценты – 3594,24 руб.;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</w:t>
      </w:r>
      <w:r>
        <w:rPr/>
        <w:t>- пени – 3087,50 руб.</w:t>
      </w:r>
    </w:p>
    <w:p>
      <w:pPr>
        <w:pStyle w:val="Normal"/>
        <w:ind w:firstLine="720"/>
        <w:jc w:val="both"/>
        <w:rPr/>
      </w:pPr>
      <w:r>
        <w:rPr/>
        <w:t>Постановлением Администрации муниципального образования «Сюмсинский район» от 14.09.2011 года № 564 списана задолженность, сельскохозяйственных организаций всех форм  собственности, не имеющих источников погашения в связи отсутствием у должника имущества и доходов, на которое может быть обращено взыскание, по бюджетным кредитам, в общей сумме 63463,30 руб., в том числе:</w:t>
      </w:r>
    </w:p>
    <w:p>
      <w:pPr>
        <w:pStyle w:val="Normal"/>
        <w:ind w:left="2880" w:hanging="2160"/>
        <w:jc w:val="both"/>
        <w:rPr/>
      </w:pPr>
      <w:r>
        <w:rPr/>
        <w:t>1) СПК  «Заря» – основной долг по федеральному взаимозачету 1995 года -26915,20 руб.;</w:t>
      </w:r>
    </w:p>
    <w:p>
      <w:pPr>
        <w:pStyle w:val="Normal"/>
        <w:ind w:firstLine="1080"/>
        <w:jc w:val="both"/>
        <w:rPr/>
      </w:pPr>
      <w:r>
        <w:rPr/>
        <w:t xml:space="preserve">                            </w:t>
      </w:r>
      <w:r>
        <w:rPr/>
        <w:t>- пени по кредиту на заготовку кормов ХПП2 – 2040,74 руб.;</w:t>
      </w:r>
    </w:p>
    <w:p>
      <w:pPr>
        <w:pStyle w:val="Normal"/>
        <w:ind w:left="2880" w:hanging="2160"/>
        <w:jc w:val="both"/>
        <w:rPr/>
      </w:pPr>
      <w:r>
        <w:rPr/>
        <w:t>2) Колхоз  «Победа» - по кредиту на заготовку кормов ХПП2 - основной долг 23632,24 руб.;  проценты – 2180,26 руб., пени  – 7530,93 руб.;</w:t>
      </w:r>
    </w:p>
    <w:p>
      <w:pPr>
        <w:pStyle w:val="Normal"/>
        <w:ind w:left="2880" w:hanging="0"/>
        <w:jc w:val="both"/>
        <w:rPr/>
      </w:pPr>
      <w:r>
        <w:rPr/>
        <w:t>- по кредиту на заготовку кормов ХПП1 - основной долг 772,88 руб.;  проценты – 71,31 руб., пени  – 246,27 руб.;</w:t>
      </w:r>
    </w:p>
    <w:p>
      <w:pPr>
        <w:pStyle w:val="Normal"/>
        <w:ind w:left="2880" w:hanging="0"/>
        <w:jc w:val="both"/>
        <w:rPr/>
      </w:pPr>
      <w:r>
        <w:rPr/>
        <w:t xml:space="preserve">- по кредиту на заготовку кормов - проценты – 73,47 руб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остановлением Главы администрации района  от 05.09.2007 года № 469 и договором от 06.09.2007 года №1 выдан кредит в размере 5,0 миллионов рублей МУП ЖКХ «Сюмсинское» на создание запаса каменного угля на отопительный сезон 2007-2008 года. Бюджетный кредит не погашен. </w:t>
      </w:r>
    </w:p>
    <w:p>
      <w:pPr>
        <w:pStyle w:val="Normal"/>
        <w:ind w:firstLine="708"/>
        <w:jc w:val="both"/>
        <w:rPr/>
      </w:pPr>
      <w:r>
        <w:rPr/>
        <w:t>Постановлением Администрации муниципального образования «Сюмсинский район» от 26.03.2010 года №138 и Соглашением от 31.03.2010 года № 151-14/2010 проведена реструктуризация консолидированной задолженности МУП «ЖКХ «Сюмсинское» перед бюджетом МО «Сюмсинский район» по бюджетному кредиту (включая пени и штрафы), предоставленному из бюджета Сюмсинского района до 1 января 2008 года в сумме 5 000 000 руб. путем предоставления рассрочки уплаты платежей в течение пяти лет (с 01.01.2010 по 15.12.2014 года). В 2011 году консолидированная задолженность погашена в сумме 10 000 руб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ind w:firstLine="720"/>
        <w:jc w:val="both"/>
        <w:rPr/>
      </w:pPr>
      <w:r>
        <w:rPr/>
        <w:t>На основании распоряжения Правительства УР от 01.03.2010 года № 133-р реструктуризирована задолженность, муниципального образования «Сюмсинский район» перед бюджетом Удмуртской Республики по бюджетным кредитам (кредитный договор от 29.08.2007 года  №109 на сумму 5 000 000 руб. и от 17.04.2009 года  №35 на сумму 10 000 000 руб.), выданным из бюджета Удмуртской Республики до 01 января 2008 года и в 2009 году  на покрытие временных кассовых разрывов, возникших при исполнении местных бюджетов, в единую консолидированную сумму. Заключено Соглашение от 15.03.2010 года №6, где стороны признают сложившуюся по состоянию на 01.01.2010 года консолидированную задолженность в общей сумме 15 000 000 руб. Реструктуризация  консолидированной задолженности осуществляется путем предоставления Министерством финансов УР Администрации МО «Сюмсинский район» равномерной рассрочки уплаты платежей в течение пяти лет (с 01.01.2010 по 31.12.2014 года). В 2011 году  постановлением Правительства УР от 12.12.2011 года № 440 «Об изменении условий реструктуризации задолженности бюджетов муниципальных образований в Удмуртской Республики перед бюджетом Удмуртской Республики по  бюджетным кредитам, выданным до 1 января 2010 года и в 2010 году» установлено, что остаток задолженности по бюджетным кредитам подлежащий погашению в 2011 году, подлежит уплате в 2012 году. Заключено Дополнительное соглашение от 15.12.2011 года №2, которым внесено изменение в график погашения консолидированной задолженности являющийся приложением к Соглашению  о реструктуризации задолженности от 15.03.2010 года №6.</w:t>
      </w:r>
    </w:p>
    <w:p>
      <w:pPr>
        <w:pStyle w:val="Normal"/>
        <w:ind w:firstLine="720"/>
        <w:jc w:val="both"/>
        <w:rPr/>
      </w:pPr>
      <w:r>
        <w:rPr/>
        <w:t xml:space="preserve">В 2011 году по соглашению от 15.03.2010 года №6 начислены и перечислены проценты за пользование бюджетным кредитом, в размере 243 554 руб. 82 коп. </w:t>
      </w:r>
    </w:p>
    <w:p>
      <w:pPr>
        <w:pStyle w:val="Normal"/>
        <w:jc w:val="both"/>
        <w:rPr/>
      </w:pPr>
      <w:r>
        <w:rPr/>
        <w:tab/>
        <w:t>В 2011 году начислена  и перечислена плата за отсрочку и рассрочку погашения задолженности по товарному кредиту 1996 года в размере 2661 руб. 58 коп.</w:t>
      </w:r>
    </w:p>
    <w:p>
      <w:pPr>
        <w:pStyle w:val="Normal"/>
        <w:jc w:val="both"/>
        <w:rPr/>
      </w:pPr>
      <w:r>
        <w:rPr/>
        <w:tab/>
        <w:t>Погашена основная сумма долга по товарному кредиту 1996 года в сумме 127 174 руб. 40 коп</w:t>
      </w:r>
    </w:p>
    <w:p>
      <w:pPr>
        <w:pStyle w:val="Normal"/>
        <w:ind w:firstLine="720"/>
        <w:jc w:val="both"/>
        <w:rPr/>
      </w:pPr>
      <w:r>
        <w:rPr/>
        <w:t>В соответствии с распоряжением Правительства УР от 26.12.2011 г. № 1210-р, на основании приказа Министерства финансов УР от 28.12.2011 г. № 208 списана задолженность  бюджета муниципального образования «Сюмсинский район» перед бюджетом Удмуртской Республики по товарному кредиту 1996 г. по основному долгу в сумме 111 503 руб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Администрации муниципального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зования «Сюмсинский район» - начальник </w:t>
      </w:r>
    </w:p>
    <w:p>
      <w:pPr>
        <w:pStyle w:val="TextBody"/>
        <w:jc w:val="both"/>
        <w:rPr/>
      </w:pPr>
      <w:r>
        <w:rPr>
          <w:sz w:val="24"/>
          <w:szCs w:val="24"/>
        </w:rPr>
        <w:t>Управления финансов Администрации</w:t>
      </w:r>
    </w:p>
    <w:p>
      <w:pPr>
        <w:pStyle w:val="TextBody"/>
        <w:rPr/>
      </w:pPr>
      <w:r>
        <w:rPr>
          <w:sz w:val="24"/>
          <w:szCs w:val="24"/>
        </w:rPr>
        <w:t xml:space="preserve">муниципального образования «Сюмсинский район»                                                    Н.Г. Никулин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42:00Z</dcterms:created>
  <dc:creator>User</dc:creator>
  <dc:description/>
  <cp:keywords/>
  <dc:language>en-US</dc:language>
  <cp:lastModifiedBy>User</cp:lastModifiedBy>
  <cp:lastPrinted>2011-01-26T11:10:00Z</cp:lastPrinted>
  <dcterms:modified xsi:type="dcterms:W3CDTF">2012-03-28T08:06:00Z</dcterms:modified>
  <cp:revision>30</cp:revision>
  <dc:subject/>
  <dc:title/>
</cp:coreProperties>
</file>