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8"/>
        </w:rPr>
      </w:pPr>
      <w:r>
        <w:rPr>
          <w:sz w:val="24"/>
          <w:szCs w:val="28"/>
        </w:rPr>
        <w:t>РАЗДЕЛ 3.  Целевые показатели развития коммунальной инфраструктуры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 и целевые показатели программы 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399"/>
        <w:gridCol w:w="4290"/>
      </w:tblGrid>
      <w:tr>
        <w:trPr>
          <w:tblHeader w:val="true"/>
          <w:trHeight w:val="1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71"/>
              <w:pBdr>
                <w:bottom w:val="nil"/>
                <w:right w:val="nil"/>
              </w:pBdr>
              <w:spacing w:before="0" w:after="0"/>
              <w:textAlignment w:val="auto"/>
              <w:rPr>
                <w:bCs w:val="false"/>
              </w:rPr>
            </w:pPr>
            <w:r>
              <w:rPr>
                <w:bCs w:val="false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</w:tr>
      <w:tr>
        <w:trPr>
          <w:trHeight w:val="1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энергетическое хозяйство</w:t>
            </w:r>
          </w:p>
        </w:tc>
      </w:tr>
      <w:tr>
        <w:trPr>
          <w:trHeight w:val="145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</w:rPr>
              <w:t xml:space="preserve">Надежность обслуживания систем теплоснабжения </w:t>
            </w:r>
          </w:p>
          <w:p>
            <w:pPr>
              <w:pStyle w:val="Xl89"/>
              <w:pBdr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spacing w:val="-3"/>
              </w:rPr>
              <w:t>Повышение надежности работы системы теплоснабжения в соответствии с нормативными требованиям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Количество аварий и повреждений н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км сети в год</w:t>
            </w:r>
          </w:p>
        </w:tc>
      </w:tr>
      <w:tr>
        <w:trPr>
          <w:trHeight w:val="145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знос коммунальных систем</w:t>
            </w:r>
          </w:p>
        </w:tc>
      </w:tr>
      <w:tr>
        <w:trPr>
          <w:trHeight w:val="145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отяженность сетей, нуждающихся в замене</w:t>
            </w:r>
          </w:p>
        </w:tc>
      </w:tr>
      <w:tr>
        <w:trPr>
          <w:trHeight w:val="145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ля ежегодно заменяемых сетей</w:t>
            </w:r>
          </w:p>
        </w:tc>
      </w:tr>
      <w:tr>
        <w:trPr>
          <w:trHeight w:val="145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ровень потерь и неучтенных расходов тепловой энергии</w:t>
            </w:r>
          </w:p>
        </w:tc>
      </w:tr>
      <w:tr>
        <w:trPr>
          <w:trHeight w:val="553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/>
            </w:pPr>
            <w:r>
              <w:rPr>
                <w:b/>
                <w:color w:val="000000"/>
                <w:spacing w:val="-3"/>
              </w:rPr>
              <w:t>Сбалансированность систем теплоснабжения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</w:rPr>
              <w:t>Обеспечение услугами теплоснабжения новых объектов капитального строительства социального или промышленного назнач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Уровень использования производственных мощностей</w:t>
            </w:r>
          </w:p>
        </w:tc>
      </w:tr>
      <w:tr>
        <w:trPr>
          <w:trHeight w:val="55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беспеченность потребителей приборами учета</w:t>
            </w:r>
          </w:p>
        </w:tc>
      </w:tr>
      <w:tr>
        <w:trPr>
          <w:trHeight w:val="145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/>
            </w:pPr>
            <w:r>
              <w:rPr>
                <w:b/>
                <w:color w:val="000000"/>
                <w:spacing w:val="-3"/>
              </w:rPr>
              <w:t>Ресурсная эффективность теплоснабжени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color w:val="000000"/>
              </w:rPr>
              <w:t>Повышение эффективности работы системы теплоснабж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оэнергии</w:t>
            </w:r>
          </w:p>
        </w:tc>
      </w:tr>
      <w:tr>
        <w:trPr>
          <w:trHeight w:val="145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топлива</w:t>
            </w:r>
          </w:p>
        </w:tc>
      </w:tr>
      <w:tr>
        <w:trPr>
          <w:trHeight w:val="565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/>
            </w:pPr>
            <w:r>
              <w:rPr>
                <w:b/>
                <w:color w:val="000000"/>
                <w:spacing w:val="-3"/>
              </w:rPr>
              <w:t>Финансово-экономическая эффективность теплоснабжени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color w:val="000000"/>
              </w:rPr>
              <w:t>Повышение инвестиционной привлекательности коммунальной инфраструктуры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беспеченность системы теплоснабжения</w:t>
            </w:r>
          </w:p>
        </w:tc>
      </w:tr>
      <w:tr>
        <w:trPr>
          <w:trHeight w:val="145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норма амортизационных отчислений</w:t>
            </w:r>
          </w:p>
        </w:tc>
      </w:tr>
      <w:tr>
        <w:trPr>
          <w:trHeight w:val="31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Доступность для потребителе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</w:rPr>
              <w:t>Обеспечение услугами теплоснабжения новых объектов капитального строительства социального или промышленного назнач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Охват услугами потребителей</w:t>
            </w:r>
          </w:p>
        </w:tc>
      </w:tr>
      <w:tr>
        <w:trPr>
          <w:trHeight w:val="374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азатели качества поставляемого коммунального ресурс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b/>
                <w:b/>
                <w:color w:val="000000"/>
                <w:spacing w:val="-3"/>
                <w:highlight w:val="yellow"/>
              </w:rPr>
            </w:pPr>
            <w:r>
              <w:rPr>
                <w:color w:val="000000"/>
                <w:spacing w:val="-3"/>
              </w:rPr>
              <w:t xml:space="preserve">Повышение качества предоставления коммунальных услуг в части теплоснабжения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Бесперебойное круглосуточное отопление в течение отопительного периода:</w:t>
            </w:r>
          </w:p>
          <w:p>
            <w:pPr>
              <w:pStyle w:val="Normal"/>
              <w:rPr/>
            </w:pPr>
            <w:r>
              <w:rPr/>
              <w:t>-  количество перерывов и ограничений подачи тепловой энергии;</w:t>
            </w:r>
          </w:p>
          <w:p>
            <w:pPr>
              <w:pStyle w:val="Normal"/>
              <w:rPr/>
            </w:pPr>
            <w:r>
              <w:rPr/>
              <w:t>2. обеспечение температуры воздуха в жилых помещениях не ниже +18</w:t>
            </w:r>
            <w:r>
              <w:rPr>
                <w:vertAlign w:val="superscript"/>
              </w:rPr>
              <w:t>о</w:t>
            </w:r>
            <w:r>
              <w:rPr/>
              <w:t>С (в угловых комнатах - +20</w:t>
            </w:r>
            <w:r>
              <w:rPr>
                <w:vertAlign w:val="superscript"/>
              </w:rPr>
              <w:t>о</w:t>
            </w:r>
            <w:r>
              <w:rPr/>
              <w:t>С); в других помещениях – в соответствии с требованиями законодательства РФ о техническом регулировании (ГОСТ Р 51617-2000)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</w:rPr>
            </w:pPr>
            <w:r>
              <w:rPr/>
              <w:t>- количество обращений об отклонении температуры воздуха в помещении.</w:t>
            </w:r>
          </w:p>
        </w:tc>
      </w:tr>
      <w:tr>
        <w:trPr>
          <w:trHeight w:val="1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азатели эффективности потребления коммунального ресурс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Удельный расход тепловой энергии Гкал/кв.м.: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по МКД;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по бюджетным учреждениям.</w:t>
            </w:r>
          </w:p>
        </w:tc>
      </w:tr>
      <w:tr>
        <w:trPr>
          <w:trHeight w:val="1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b/>
                <w:b/>
                <w:color w:val="000000"/>
                <w:spacing w:val="-3"/>
                <w:highlight w:val="yellow"/>
              </w:rPr>
            </w:pPr>
            <w:r>
              <w:rPr>
                <w:b/>
                <w:color w:val="000000"/>
                <w:spacing w:val="-3"/>
              </w:rPr>
              <w:t>Показатели воздействия на окружающую среду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/>
            </w:pPr>
            <w:r>
              <w:rPr>
                <w:rFonts w:eastAsia="Times New Roman"/>
              </w:rPr>
              <w:t>Сокращение объема вредных выбросов;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Водопроводное хозяйство</w:t>
            </w:r>
          </w:p>
        </w:tc>
      </w:tr>
      <w:tr>
        <w:trPr>
          <w:trHeight w:val="145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</w:rPr>
              <w:t xml:space="preserve">Надежность обслуживания систем водоснабжени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Повышение надежности работы системы водоснабжения в соответствии с нормативными требованиям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Количество аварий и повреждений на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км сети в год</w:t>
            </w:r>
          </w:p>
        </w:tc>
      </w:tr>
      <w:tr>
        <w:trPr>
          <w:trHeight w:val="145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знос коммунальных систем</w:t>
            </w:r>
          </w:p>
        </w:tc>
      </w:tr>
      <w:tr>
        <w:trPr>
          <w:trHeight w:val="145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отяженность сетей, нуждающихся в замене</w:t>
            </w:r>
          </w:p>
        </w:tc>
      </w:tr>
      <w:tr>
        <w:trPr>
          <w:trHeight w:val="145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ля ежегодно заменяемых сетей</w:t>
            </w:r>
          </w:p>
        </w:tc>
      </w:tr>
      <w:tr>
        <w:trPr>
          <w:trHeight w:val="145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ровень потерь и неучтенных расходов воды</w:t>
            </w:r>
          </w:p>
        </w:tc>
      </w:tr>
      <w:tr>
        <w:trPr>
          <w:trHeight w:val="560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Сбалансированность систем водоснабж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/>
            </w:pPr>
            <w:r>
              <w:rPr>
                <w:color w:val="000000"/>
              </w:rPr>
              <w:t>Обеспечение услугами водоснабжения новых объектов капитального строительства социального или промышленного назнач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использования производственных мощностей</w:t>
            </w:r>
          </w:p>
        </w:tc>
      </w:tr>
      <w:tr>
        <w:trPr>
          <w:trHeight w:val="595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отребителей приборами учета</w:t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  <w:spacing w:val="-3"/>
              </w:rPr>
              <w:t xml:space="preserve">Ресурсная эффективность водоснабж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9" w:leader="none"/>
                <w:tab w:val="left" w:pos="110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Повышение эффективности работы систем водоснабжения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оэнергии</w:t>
            </w:r>
          </w:p>
        </w:tc>
      </w:tr>
      <w:tr>
        <w:trPr>
          <w:trHeight w:val="545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</w:rPr>
            </w:pPr>
            <w:r>
              <w:rPr>
                <w:b/>
                <w:color w:val="000000"/>
                <w:spacing w:val="-3"/>
              </w:rPr>
              <w:t>Финансово-экономическая эффективность водоснабж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9" w:leader="none"/>
                <w:tab w:val="left" w:pos="11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вышение инвестиционной привлекательности коммунальной инфраструктуры  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беспеченность системы водоснабжения</w:t>
            </w:r>
          </w:p>
        </w:tc>
      </w:tr>
      <w:tr>
        <w:trPr>
          <w:trHeight w:val="145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9" w:leader="none"/>
                <w:tab w:val="left" w:pos="110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норма амортизационных отчислений</w:t>
            </w:r>
          </w:p>
        </w:tc>
      </w:tr>
      <w:tr>
        <w:trPr>
          <w:trHeight w:val="1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Доступность для потребите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</w:rPr>
              <w:t>Обеспечение услугами водоснабжения новых объектов капитального строительства социального или промышленного назнач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Охват услугами потребителей</w:t>
            </w:r>
          </w:p>
        </w:tc>
      </w:tr>
      <w:tr>
        <w:trPr>
          <w:trHeight w:val="1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азатели качества поставляемого коммунального ресурс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овышение качества предоставления коммунальных услуг в части водоснабжения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Бесперебойное круглосуточное холодное водоснабжение в течение года:</w:t>
            </w:r>
          </w:p>
          <w:p>
            <w:pPr>
              <w:pStyle w:val="Normal"/>
              <w:rPr/>
            </w:pPr>
            <w:r>
              <w:rPr/>
              <w:t>- количество перерывов подачи холодной воды более 8 часов в течение 1 месяца, 4 часа единовременно, при аварии в централизованных сетях инженерно-технологического обеспечения холодного водоснабжения;</w:t>
            </w:r>
          </w:p>
          <w:p>
            <w:pPr>
              <w:pStyle w:val="Normal"/>
              <w:rPr/>
            </w:pPr>
            <w:r>
              <w:rPr/>
              <w:t>2. Соответствие состава и свойств холодной воды требованиям СанПин 2.1.4.1074-01:</w:t>
            </w:r>
          </w:p>
          <w:p>
            <w:pPr>
              <w:pStyle w:val="Normal"/>
              <w:rPr/>
            </w:pPr>
            <w:r>
              <w:rPr/>
              <w:t>- доля проб холодной воды несоответствующих требованиям качества.</w:t>
            </w:r>
          </w:p>
          <w:p>
            <w:pPr>
              <w:pStyle w:val="Normal"/>
              <w:rPr/>
            </w:pPr>
            <w:r>
              <w:rPr/>
              <w:t>3. Давление в системе холодного водоснабжения в точке водоразбора: в МКД и жилых домах от 0,03 МПа (0,3 кгс/кв.см) до 0,6 Мпа (6 кгс/кв. см); у водоразборных колонок – не менее 0,1 МПа (1 кгс/кв.см):</w:t>
            </w:r>
          </w:p>
          <w:p>
            <w:pPr>
              <w:pStyle w:val="Normal"/>
              <w:rPr/>
            </w:pPr>
            <w:r>
              <w:rPr/>
              <w:t>- количество водоразборов с отклонением давления от требуемого.</w:t>
            </w:r>
          </w:p>
        </w:tc>
      </w:tr>
      <w:tr>
        <w:trPr>
          <w:trHeight w:val="111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4" w:leader="none"/>
              </w:tabs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оказатели эффективности потребления коммунального ресурса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Удельный расход воды куб.м./кв.м.: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по МКД;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по бюджетным учреждениям.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Удельный расход воды куб.м./чел.: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по МКД;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по бюджетным учреждениям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59" w:right="851" w:gutter="0" w:header="0" w:top="1134" w:footer="709" w:bottom="1134"/>
          <w:pgNumType w:start="102"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right"/>
        <w:rPr>
          <w:b w:val="false"/>
          <w:b w:val="false"/>
          <w:i/>
          <w:i/>
          <w:iCs/>
          <w:sz w:val="24"/>
          <w:szCs w:val="28"/>
        </w:rPr>
      </w:pPr>
      <w:r>
        <w:rPr>
          <w:b w:val="false"/>
          <w:sz w:val="24"/>
          <w:szCs w:val="28"/>
        </w:rPr>
        <w:t>Таблица 2</w:t>
      </w:r>
    </w:p>
    <w:p>
      <w:pPr>
        <w:pStyle w:val="Heading"/>
        <w:spacing w:lineRule="auto" w:line="360"/>
        <w:rPr/>
      </w:pPr>
      <w:r>
        <w:rPr>
          <w:b w:val="false"/>
          <w:i w:val="false"/>
          <w:iCs w:val="false"/>
          <w:szCs w:val="28"/>
        </w:rPr>
        <w:t>Целевые показатели для мониторинга реализации Программы комплексного развития систем коммунальной инфраструктуры муниципального образования «Сюмсинский район» на период до 2016</w:t>
      </w:r>
      <w:r>
        <w:rPr/>
        <w:t xml:space="preserve"> г.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1080"/>
        <w:gridCol w:w="1260"/>
        <w:gridCol w:w="6480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 приме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ичес-кое значение 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целевого показателя на 2016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Теплоэнергетическое хозяйство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.1 Технические показатели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1 Надежность обслуживания систем теплоснаб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Количество аварий и повреждений на 1 км сет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  <w:r>
              <w:rPr>
                <w:sz w:val="20"/>
                <w:szCs w:val="20"/>
              </w:rPr>
              <w:t xml:space="preserve"> (с учетом повреждения оборудован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пользуется для оценки надежности работы систем теплоснабжения, анализа необходимой замены сетей и оборудования и определения потребности в инвести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аварий и повреждений, требующих проведения аварийно-восстановительных работ (как с отключением потребителей, так и без него), определяется по журналам аварийно-диспетчерской службы предприят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реднем по России - около двух повреждений и аварий на 1 км сети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и Программы значение данного показателя не должно превышать 0,3 аварии на 1 км се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Износ коммунальных систем, %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пользуется для оценки надежности работы систем теплоснабжения, анализа необходимой замены  оборудования и определения потребности в инвести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кретное значение определяется по данным организации, оказывающей услуги по теплоснабжению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Протяженность сетей, нуждающихся в замене, </w:t>
            </w:r>
            <w:r>
              <w:rPr>
                <w:sz w:val="20"/>
                <w:szCs w:val="20"/>
              </w:rPr>
              <w:t>% от общей протяж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ся для оценки объемов работ и затрат на ремонт с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кретное значение определяется по данным организации, оказывающей услуги по теплоснабжению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ля ежегодно заменяемых сетей</w:t>
            </w:r>
            <w:r>
              <w:rPr>
                <w:sz w:val="20"/>
                <w:szCs w:val="20"/>
              </w:rPr>
              <w:t>, в % от их общей протяженности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пользуется для оценки объемов работ и затрат на ремонт с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кретное значение определяется исходя из соотношения показателей потребности в замене изношенных сетей, финансовых и производственно-технических возможностей организаций теплоснабжения, социальных ограничений в динамике тарифов и возможностей бюджета по целевому финансированию либо возврату кредитных ресурсов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потерь и неучтенных расходов тепловой энергии, </w:t>
            </w:r>
            <w:r>
              <w:rPr>
                <w:sz w:val="20"/>
                <w:szCs w:val="20"/>
              </w:rPr>
              <w:t>% от общего объ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ся для оценки надежности систем тепл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pt"/>
              <w:widowControl/>
              <w:spacing w:lineRule="auto" w:line="240"/>
              <w:textAlignment w:val="auto"/>
              <w:rPr/>
            </w:pPr>
            <w:r>
              <w:rPr/>
              <w:t>14,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1080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9 г. уровень потерь тепловой энергии составляет 22%. В  ходе реализации Программы в 2015 г. –14,5 %.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080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2 Сбалансированность систем теплоснаб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использования производственных мощностей, </w:t>
            </w:r>
            <w:r>
              <w:rPr>
                <w:sz w:val="20"/>
                <w:szCs w:val="20"/>
              </w:rPr>
              <w:t>% от установленной мощ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ся для оценки качества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1080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ретное значение определяется исходя из данных организации, оказывающей услуги в сфере теплоснаб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ность потребителей приборами учета, 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ется  для оценки эффективности использования тепловой энергии потребител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1080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11 года должен быть обеспечен 100% учет по объектам, где максимальная тепловая нагрузка превышает 0,2 Гкал/ч. Общий процент оснащения может не достигать 100%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080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3 Ресурсная эффективность теплоснаб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ние нормы расхода материальных ресурсов на производство 1 Гкал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дельный расход электроэнергии, </w:t>
            </w:r>
            <w:r>
              <w:rPr>
                <w:sz w:val="20"/>
                <w:szCs w:val="20"/>
              </w:rPr>
              <w:t>кВт∙ч/Гк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Удельный расход топлива, к</w:t>
            </w:r>
            <w:r>
              <w:rPr>
                <w:sz w:val="20"/>
                <w:szCs w:val="20"/>
              </w:rPr>
              <w:t>г.у.т/Гк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меняется  для оценки эффективности использования топлива и электроэнергии, занимающих наибольший удельный вес в структуре себестоимости услуг при формировании ЭОТ и определении потребности в финансовых средствах, в том числе бюдже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pt"/>
              <w:widowControl/>
              <w:spacing w:lineRule="auto" w:line="240"/>
              <w:textAlignment w:val="auto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pt"/>
              <w:widowControl/>
              <w:spacing w:lineRule="auto" w:line="24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080"/>
              </w:tabs>
              <w:spacing w:lineRule="auto" w:line="24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араметра зависит от мощности установленного оборудования (электронасосов), величины непроизводительных потерь (через изоляцию, утечки). Резервом снижения удельных норм  является оптимизация работы теплосети: диспетчеризация и автоматизация, замена изношенных сетей.</w:t>
            </w:r>
          </w:p>
          <w:p>
            <w:pPr>
              <w:pStyle w:val="2"/>
              <w:jc w:val="both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Конкретное значение параметра зависит от установленного оборудования,  присоединенной нагрузки, КПД котлов, природно-климатических (рельеф, грунты) и градостроительных факторов (протяженности теплотрассы). Снижение удельного расхода топлива может быть достигнуто при реализации мер по ресурсосбережению, оптимизации процессов горения на котлах путем установки средств автоматики и контроля и др. мероприятий</w:t>
            </w:r>
          </w:p>
        </w:tc>
      </w:tr>
      <w:tr>
        <w:trPr>
          <w:trHeight w:val="212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.2 Финансово-экономические показатели</w:t>
            </w:r>
          </w:p>
        </w:tc>
      </w:tr>
      <w:tr>
        <w:trPr>
          <w:trHeight w:val="70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.2.1 Ресурсная эффективность</w:t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ообеспеченность сист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дельная обеспеченность  основных фондов, тыс. руб./чел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ся при оценке обеспеченности мощностями, правильности определения стоимости основных фондов и возможностей начисления амортизации в необходимых объем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начения параметра нормативов зависят  от обеспеченности мощностями, доли покупной тепловой энергии. Переоценка основных фондов, исходя из реальной рыночной стоимости, должна обеспечивать соответствие данному нормативу-индикатору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едняя норма амортизационных отчислений, </w:t>
            </w:r>
            <w:r>
              <w:rPr>
                <w:sz w:val="20"/>
                <w:szCs w:val="20"/>
              </w:rPr>
              <w:t>% от балансовой стоимости основных фонд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ьзуется для оценки затрат на амортизацию в себестоимости услуг при формировании тарифов, а также для определения инвестиционного потенциал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ортизация является одним из источников замены изношенных фондов, необоснованное занижение ее величины ведет к снижению надежности системы теплоснабжения. Конкретное значение зависит от состояния основных фондов</w:t>
            </w:r>
          </w:p>
        </w:tc>
      </w:tr>
      <w:tr>
        <w:trPr>
          <w:trHeight w:val="107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 Доступность для потребителей</w:t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ват потребителей услугами теплоснабжения</w:t>
            </w:r>
            <w:r>
              <w:rPr>
                <w:sz w:val="20"/>
                <w:szCs w:val="20"/>
              </w:rPr>
              <w:t>, % от общего числа на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ся для оценки качества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ое значение определяется исходя из данных организации, оказывающей услуги в сфере теплоснабжения</w:t>
            </w:r>
          </w:p>
        </w:tc>
      </w:tr>
      <w:tr>
        <w:trPr>
          <w:trHeight w:val="241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 Показатели качества поставляемого коммунального ресурса</w:t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еребойное круглосуточное отопление в течение отопительного период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 количество перерывов и ограничений подачи тепловой энерги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ся для оценки качества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ы и ограничения подачи тепловой энергии не допусти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еспечение температуры воздуха в жилых помещения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обращений об отклонении температуры воздуха в помеще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ся для оценки качества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температуры воздуха в жилых помещениях не ниже +18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(в угловых комнатах - +2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); в других помещениях – в соответствии с требованиями законодательства РФ о техническом регулировании (ГОСТ Р 51617-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 Показатели эффективности потребления коммунального ресурса</w:t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Удельный расход тепловой энергии Гкал/кв.м.: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МКД;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юджетным учреждени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для оценки эффективности потребления коммунального рес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пазон расчетно - нормативных значений для МКД 0,152 – 0,300 Гкал/м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нормативное значение для бюджетных учреждений МО «Сюмсинский район»  находится в диапазоне 0,137 ÷ 0,211 Гкал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 Показатели воздействия на окружающую среду</w:t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Сокращение объемов вредных выбросов, </w:t>
            </w:r>
            <w:r>
              <w:rPr>
                <w:rFonts w:eastAsia="Times New Roman"/>
                <w:sz w:val="20"/>
                <w:szCs w:val="20"/>
              </w:rPr>
              <w:t>тонн в перерасчете на действующее вещ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для оценки объема вредных выбросов в атмосферу котель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. Водопроводно-канализационное хозяйство</w:t>
            </w:r>
          </w:p>
        </w:tc>
      </w:tr>
      <w:tr>
        <w:trPr>
          <w:trHeight w:val="78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.1 Технические (надежностные) показатели</w:t>
            </w:r>
          </w:p>
        </w:tc>
      </w:tr>
      <w:tr>
        <w:trPr>
          <w:trHeight w:val="252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.1 Надежность обслуживания систем водоснабжения </w:t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Количество аварий и повреждений на 1 км сети в год </w:t>
            </w:r>
            <w:r>
              <w:rPr>
                <w:sz w:val="20"/>
                <w:szCs w:val="20"/>
              </w:rPr>
              <w:t>(с учетом повреждения оборудования)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0"/>
                <w:szCs w:val="20"/>
              </w:rPr>
              <w:t>Используется для оценки надежности работы систем водоснабжения, анализа необходимой замены сетей и оборудования и определения потребности в инвести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0"/>
                <w:szCs w:val="20"/>
              </w:rPr>
              <w:t>Количество аварий и повреждений, требующих проведения аварийно-восстановительных работ (как с отключением потребителей, так и без него), определяется по журналам аварийно-диспетчерской службы предприятия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по России около  0,7 аварии на 1 км сетей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нос коммунальных систем, %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ся для оценки надежности работы систем водоснабжения, анализа необходимой замены  оборудования и определения потребности в инвести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ретное значение определяется по данным организации, оказывающей услуги в сфере водоснабжения </w:t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тяженность сетей, нуждающихся в замене, </w:t>
            </w:r>
            <w:r>
              <w:rPr>
                <w:sz w:val="20"/>
                <w:szCs w:val="20"/>
              </w:rPr>
              <w:t>% от общей протяженност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уется для оценки надежности работы систем водоснаб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онкретное значение определяется по данным организации, оказывающей услуги по водоснабжению </w:t>
            </w:r>
          </w:p>
        </w:tc>
      </w:tr>
      <w:tr>
        <w:trPr>
          <w:trHeight w:val="1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Доля ежегодно заменяемых сетей, </w:t>
            </w:r>
            <w:r>
              <w:rPr>
                <w:sz w:val="20"/>
                <w:szCs w:val="20"/>
              </w:rPr>
              <w:t>в % от их общей протяжен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0"/>
                <w:szCs w:val="20"/>
              </w:rPr>
              <w:t>Используется для оценки объемов работ и затрат на ремонт с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sz w:val="20"/>
                <w:szCs w:val="20"/>
              </w:rPr>
              <w:t>Конкретное значение определяется исходя из соотношения показателей потребности в замене изношенных сетей, финансовых и производственно-технических возможностей организаций водопроводного хозяйства, социальных ограничений в динамике тарифов и возможностей бюджета по целевому финансированию либо возврату кредитных ресурсов</w:t>
            </w:r>
          </w:p>
        </w:tc>
      </w:tr>
      <w:tr>
        <w:trPr>
          <w:trHeight w:val="1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b/>
                <w:sz w:val="20"/>
                <w:szCs w:val="20"/>
              </w:rPr>
              <w:t>Уровень потерь и неучтенных расходов воды,</w:t>
            </w:r>
            <w:r>
              <w:rPr>
                <w:sz w:val="20"/>
                <w:szCs w:val="20"/>
              </w:rPr>
              <w:t xml:space="preserve"> % к объему отпущенной в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ся для оценки надежности работы систем вод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1080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09 г. уровень потерь воды составляет 10%. В  ходе реализации Программы в 2016 г. – 10%</w:t>
            </w:r>
          </w:p>
        </w:tc>
      </w:tr>
      <w:tr>
        <w:trPr>
          <w:trHeight w:val="138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1080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1.2 Сбалансированность систем водоснабжения 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b/>
                <w:sz w:val="20"/>
                <w:szCs w:val="20"/>
              </w:rPr>
              <w:t>Уровень использования производственных мощностей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О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Используется для оценки надежности работы систем водоснаб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кретное значение определяется исходя из данных организации, оказывающей услуги в сфере водоснабжения и водоотведения</w:t>
            </w:r>
          </w:p>
        </w:tc>
      </w:tr>
      <w:tr>
        <w:trPr>
          <w:trHeight w:val="1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еспеченность потребителей приборами учета, %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Используется для оценки качества работы систем водоснаб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кретное значение показателя зависит от степени охвата приборами учета домов и жилищ граждан  (приборы учета холодной воды)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кретное значение показателя определяется по договорам, заключенным с прочими потребителями, и зависит от  оснащенности приборами учета организаций бюджетной сферы, промышленных предприятий, коммерческих организаций</w:t>
            </w:r>
          </w:p>
        </w:tc>
      </w:tr>
      <w:tr>
        <w:trPr>
          <w:trHeight w:val="138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.1.3 Ресурсная эффективность</w:t>
            </w:r>
          </w:p>
        </w:tc>
      </w:tr>
      <w:tr>
        <w:trPr>
          <w:trHeight w:val="1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дельный расход электроэнергии кВт·ч/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водоснабжение</w:t>
            </w:r>
          </w:p>
          <w:p>
            <w:pPr>
              <w:pStyle w:val="Normal"/>
              <w:ind w:left="72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ется для оценки эффективности использования  электроэнергии, занимающей наибольший удельный вес в структуре себестоимости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кретное значение параметра зависит от природно-климатических (рельеф местности, глубина скважин) и градостроительных факторов, рельефа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.2 Финансово-экономические показатели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.2.1 Ресурсная эффективность</w:t>
            </w:r>
          </w:p>
        </w:tc>
      </w:tr>
      <w:tr>
        <w:trPr>
          <w:trHeight w:val="4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ообеспеченность сист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дельная обеспеченность  основных фондов,                      тыс. руб/чел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ся при оценке обеспеченности мощностями, правильности определения стоимости основных фондов и возможностей начисления амортизации в необходимых объем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14pt"/>
              <w:widowControl/>
              <w:spacing w:lineRule="auto" w:line="240"/>
              <w:textAlignment w:val="auto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я параметра на конкретном предприятии зависят  от структуры и состояния основных фондов, их соответствия реальной рыночной стоимости, соотношения между собственной и покупной водой. Переоценка основных фондов, исходя из реальной рыночной стоимости, должна обеспечивать соответствие данному целевому индикатору</w:t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едняя норма амортизационных отчислений, </w:t>
            </w:r>
            <w:r>
              <w:rPr>
                <w:sz w:val="20"/>
                <w:szCs w:val="20"/>
              </w:rPr>
              <w:t>% от балансовой стоимости основных фонд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ся для оценки затрат на амортизацию в себестоимости услуг при формировании тарифов, а также для определения инвестиционного потенциал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ортизация является одним из источников замены изношенных фондов, необоснованное занижение ее величины ведет к снижению надежности систем. Конкретное значение зависит от состояния основных фондов</w:t>
            </w:r>
          </w:p>
        </w:tc>
      </w:tr>
      <w:tr>
        <w:trPr>
          <w:trHeight w:val="287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.2.2 Доступность для потребителей</w:t>
            </w:r>
          </w:p>
        </w:tc>
      </w:tr>
      <w:tr>
        <w:trPr>
          <w:trHeight w:val="8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хват потребителей услугами</w:t>
            </w:r>
            <w:r>
              <w:rPr>
                <w:sz w:val="20"/>
                <w:szCs w:val="20"/>
              </w:rPr>
              <w:t>, % от общего числа насел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уется для оценки качества работы систем водоснаб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онкретное значение определяется исходя из данных организации, оказывающей услуги в сфере водоснабжения </w:t>
            </w:r>
          </w:p>
        </w:tc>
      </w:tr>
      <w:tr>
        <w:trPr>
          <w:trHeight w:val="267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 Показатели качества поставляемого коммунального ресурса</w:t>
            </w:r>
          </w:p>
        </w:tc>
      </w:tr>
      <w:tr>
        <w:trPr>
          <w:trHeight w:val="8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еребойное круглосуточное холодное водоснабжение в течение года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количество перерыв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ся для оценки качества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еребойное круглосуточное холодное водоснабжение в течение год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перерывов подачи холодной воды более 8 часов в течение 1 месяца, 4 часа единовременно, при аварии в централизованных сетях инженерно-технологического обеспечения холодного водоснабжения</w:t>
            </w:r>
          </w:p>
        </w:tc>
      </w:tr>
      <w:tr>
        <w:trPr>
          <w:trHeight w:val="8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состава и свойств холодной воды требованиям СанПиН 2.1.4.1074-01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ля проб холодной воды несоответствующих требованиям качества,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ся для оценки качества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ы холодной воды должны соответствать по составу и свойству требованиям СанПиН 2.1.4.1074-01</w:t>
            </w:r>
          </w:p>
        </w:tc>
      </w:tr>
      <w:tr>
        <w:trPr>
          <w:trHeight w:val="8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вление в системе холодного водоснабжения в точке водоразбор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водоразборов с отклонением давления от требуемог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уется для оценки качества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системе холодного водоснабжения в точке водоразбора: в МКД и жилых домах от 0,03 МПа (0,3 кгс/кв.см) до 0,6 Мпа (6 кгс/кв. см); у водоразборных колонок – не менее 0,1 МПа (1 кгс/кв.см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 Показатели эффективности потребления коммунального ресурса</w:t>
            </w:r>
          </w:p>
        </w:tc>
      </w:tr>
      <w:tr>
        <w:trPr>
          <w:trHeight w:val="8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Удельный расход воды куб.м./кв.м.: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МКД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юджетным учрежд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для оценки эффективности потребления коммунального рес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расчетно-нормативных значений данного показателя </w:t>
            </w:r>
            <w:r>
              <w:rPr>
                <w:rFonts w:eastAsia="Times New Roman"/>
                <w:sz w:val="20"/>
                <w:szCs w:val="20"/>
              </w:rPr>
              <w:t>по МКД 1</w:t>
            </w:r>
            <w:r>
              <w:rPr>
                <w:sz w:val="20"/>
                <w:szCs w:val="20"/>
              </w:rPr>
              <w:t>,9 – 4,0 м3/м2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расчетно-нормативных значений данного показателя </w:t>
            </w:r>
            <w:r>
              <w:rPr>
                <w:rFonts w:eastAsia="Times New Roman"/>
                <w:sz w:val="20"/>
                <w:szCs w:val="20"/>
              </w:rPr>
              <w:t xml:space="preserve">по </w:t>
            </w:r>
            <w:r>
              <w:rPr>
                <w:sz w:val="20"/>
                <w:szCs w:val="20"/>
              </w:rPr>
              <w:t>бюджетным учреждениям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2-1,26 м3/м2</w:t>
            </w:r>
          </w:p>
        </w:tc>
      </w:tr>
      <w:tr>
        <w:trPr>
          <w:trHeight w:val="8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Удельный расход воды куб.м./чел.:</w:t>
            </w:r>
          </w:p>
          <w:p>
            <w:pPr>
              <w:pStyle w:val="Xl58"/>
              <w:pBdr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бюджетным учрежд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для оценки эффективности потребления коммунального рес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пазон расчетно-нормативных значений данного показателя по бюджетным учреждениям 20 – 60 м3/чел</w:t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b/>
      <w:sz w:val="28"/>
      <w:szCs w:val="20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14pt">
    <w:name w:val="Стиль 14 pt полужирный курсив по центру Междустр.интервал:  пол..."/>
    <w:basedOn w:val="Normal"/>
    <w:qFormat/>
    <w:pPr>
      <w:widowControl w:val="false"/>
      <w:spacing w:lineRule="auto" w:line="360"/>
      <w:jc w:val="center"/>
      <w:textAlignment w:val="baseline"/>
    </w:pPr>
    <w:rPr>
      <w:sz w:val="20"/>
      <w:szCs w:val="20"/>
    </w:rPr>
  </w:style>
  <w:style w:type="paragraph" w:styleId="1">
    <w:name w:val="Маркированный список 1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360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18:00Z</dcterms:created>
  <dc:creator>USER</dc:creator>
  <dc:description/>
  <cp:keywords/>
  <dc:language>en-US</dc:language>
  <cp:lastModifiedBy>USER</cp:lastModifiedBy>
  <cp:lastPrinted>2012-04-09T14:21:00Z</cp:lastPrinted>
  <dcterms:modified xsi:type="dcterms:W3CDTF">2012-04-09T10:25:00Z</dcterms:modified>
  <cp:revision>45</cp:revision>
  <dc:subject/>
  <dc:title>Раздел 5</dc:title>
</cp:coreProperties>
</file>