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Муниципальный округ Сюмсинский район Удмуртской Республики» от 21.12.2023г. «О внесении изменений в решение Совета депутатов муниципального образования «Муниципальный округ Сюмсинский район Удмуртской Республики» «О бюджете  муниципального образования «Муниципальный округ Сюмсинский район Удмуртской Республики» на 2023 год и на плановый период 2024 и 2025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360" w:leader="none"/>
        </w:tabs>
        <w:ind w:firstLine="567"/>
        <w:rPr/>
      </w:pPr>
      <w:r>
        <w:rPr>
          <w:sz w:val="24"/>
        </w:rPr>
        <w:t>В соответствие со статьёй 83 Бюджетного Кодекса Российской Федерации и статьёй 7 решения Совета депутатов муниципального образования «Муниципальный округ Сюмсинский район Удмуртской Республики» «О бюджетном процессе в муниципальном образовании «Муниципальный округ Сюмсинский район Удмуртской Республики» вносятся изменения в решение Совета депутатов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3 год и на плановый период 2024 и 2025 годов» (далее - решение о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м решением предлаг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Увеличить доходную часть бюджета МО «Муниципальный округ Сюмсинский район Удмуртской Республики» на 2023 год в сумме 37970,1 тыс.руб.,  в том числе за сч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увеличения субвенций в сумме 33256,6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увеличения межбюджетных трансфертов в сумме 2966,6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увеличения иных дотаций в сумме 7614,4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уменьшения субсидии в  сумме 5405,4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уменьшения дотации на сбалансированность в сумме 462,1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внести изменения по налоговым и неналоговым доход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Внести изменения в  расходную часть бюджета МО «Муниципальный округ Сюмсинский район Удмуртской Республики» на 2023 год увеличив расходы в сумме 37970,1 тыс.руб., из них: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1)</w:t>
      </w:r>
      <w:r>
        <w:rPr/>
        <w:t xml:space="preserve"> </w:t>
      </w:r>
      <w:r>
        <w:rPr>
          <w:b/>
        </w:rPr>
        <w:t>Администрации муниципального образования «Муниципальный округ Сюмсинский район Удмуртской Республики» увеличить расходы в сумме 10662,6 тыс.руб. из них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 0102</w:t>
      </w:r>
      <w:r>
        <w:rPr/>
        <w:t xml:space="preserve"> подпрограммы «Организация муниципального управления» уменьшить расходы в сумме  90,5 тыс.руб. по заработной плате;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 0104</w:t>
      </w:r>
      <w:r>
        <w:rPr/>
        <w:t xml:space="preserve"> подпрограммы «Организация муниципального управления» увеличить расходы в сумме  741,3 тыс.руб., в том числе на выплату заработной платы, командировочные, на  прочую закупку товаров, работ  и уменьшить расходы по налогу на имущество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по подразделу  0111</w:t>
      </w:r>
      <w:r>
        <w:rPr/>
        <w:t xml:space="preserve"> непрограммное направление деятельности уменьшить расходы по резервному фонду в сумме  45,0 тыс.руб. и направить их на расходы в сфере гражданской обороны,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0113 </w:t>
      </w:r>
      <w:r>
        <w:rPr/>
        <w:t>подпрограммы «Создание условий для реализации муниципальной программы» увеличить расходы</w:t>
      </w:r>
      <w:r>
        <w:rPr>
          <w:bCs/>
        </w:rPr>
        <w:t xml:space="preserve"> на оказание муниципальными учреждениями муниципальных услуг, выполнение работ, финансовое обеспечение деятельности муниципальных учреждений  в сумме 9008,2 тыс.руб.  на выплату заработной платы и субсидии бюджетному учреждению;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310 </w:t>
      </w:r>
      <w:r>
        <w:rPr/>
        <w:t>подпрограммы</w:t>
      </w:r>
      <w:r>
        <w:rPr>
          <w:b/>
        </w:rPr>
        <w:t xml:space="preserve"> «</w:t>
      </w:r>
      <w:r>
        <w:rPr/>
        <w:t>Предупреждение и ликвидация последствий чрезвычайных ситуаций, реализация мер пожарной безопасности» увеличить  расходы в сумме 85,0 тыс.руб. на  прочую закупку товаров, работ для защиты населения от чрезвычайных ситуаций;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314 </w:t>
      </w:r>
      <w:r>
        <w:rPr/>
        <w:t>подпрограммы</w:t>
      </w:r>
      <w:r>
        <w:rPr>
          <w:b/>
        </w:rPr>
        <w:t xml:space="preserve"> «</w:t>
      </w:r>
      <w:r>
        <w:rPr/>
        <w:t>Профилактика правонарушений и преступлений» внести изменения по видам расходов в сумме 25,0 тыс.руб. по добровольным народным дружинам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405 </w:t>
      </w:r>
      <w:r>
        <w:rPr/>
        <w:t>подпрограммы</w:t>
      </w:r>
      <w:r>
        <w:rPr>
          <w:b/>
        </w:rPr>
        <w:t xml:space="preserve"> «</w:t>
      </w:r>
      <w:r>
        <w:rPr/>
        <w:t>Развитие сельского хозяйства и расширение рынка сельскохозяйственной продукции» увеличить  расходы в сумме 18,0 тыс.руб. на выплату заработной платы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/>
        <w:t>подпрограммы</w:t>
      </w:r>
      <w:r>
        <w:rPr>
          <w:b/>
        </w:rPr>
        <w:t xml:space="preserve"> «</w:t>
      </w:r>
      <w:r>
        <w:rPr/>
        <w:t>Управление муниципальным имуществом и земельными ресурсами» уменьшить   расходы на подготовку проектов межевания земельных участков и на проведение кадастровых работ в сумме 623,8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501 </w:t>
      </w:r>
      <w:r>
        <w:rPr/>
        <w:t>программы</w:t>
      </w:r>
      <w:r>
        <w:rPr>
          <w:b/>
        </w:rPr>
        <w:t xml:space="preserve"> «</w:t>
      </w:r>
      <w:r>
        <w:rPr/>
        <w:t>Содержание и развитие жилищного хозяйства» увеличить  расходы связанные с исполнением судебных актов, оплатой судебных издержек и государственной пошлины в сумме 37,0 тыс.руб. и уменьшить расходы на переселение граждан из аварийного жилищного фонда в сумме 3288,0тыс.руб. и текущие расходы в сумме 195,3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 xml:space="preserve">по подразделу 0502 </w:t>
      </w:r>
      <w:r>
        <w:rPr/>
        <w:t>программы</w:t>
      </w:r>
      <w:r>
        <w:rPr>
          <w:b/>
        </w:rPr>
        <w:t xml:space="preserve"> «</w:t>
      </w:r>
      <w:r>
        <w:rPr/>
        <w:t>Содержание и развитие муниципального хозяйства» увеличить  расходы на предоставление субсидий на возмещение недополученных доходов в сумме 3420,0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>по подразделу 0503</w:t>
      </w:r>
      <w:r>
        <w:rPr/>
        <w:t xml:space="preserve"> подпрограммы «Благоустройство и охрана окружающей среды»  увеличить расходы на прочее благоустройство</w:t>
      </w:r>
      <w:r>
        <w:rPr>
          <w:bCs/>
        </w:rPr>
        <w:t xml:space="preserve"> в сумме 76,5 тыс.руб.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 xml:space="preserve">по подразделу 0505 </w:t>
      </w:r>
      <w:r>
        <w:rPr/>
        <w:t>программы</w:t>
      </w:r>
      <w:r>
        <w:rPr>
          <w:b/>
        </w:rPr>
        <w:t xml:space="preserve"> «</w:t>
      </w:r>
      <w:r>
        <w:rPr/>
        <w:t>Содержание и развитие муниципального хозяйства» увеличить  расходы по жилищному надзору в сумме 3,9 тыс.руб.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605 </w:t>
      </w:r>
      <w:r>
        <w:rPr/>
        <w:t>подпрограммы</w:t>
      </w:r>
      <w:r>
        <w:rPr>
          <w:b/>
        </w:rPr>
        <w:t xml:space="preserve"> «</w:t>
      </w:r>
      <w:r>
        <w:rPr/>
        <w:t>Благоустройство и охрана окружающей среды» уменьшить  расходы  в сумме 76,5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о подразделу 0703</w:t>
      </w:r>
      <w:r>
        <w:rPr/>
        <w:t xml:space="preserve"> подпрограммы «Развитие дополнительного образования и воспитание детей» увеличить расходы в сумме 376,1 тыс.руб. на выплату заработной платы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707 </w:t>
      </w:r>
      <w:r>
        <w:rPr/>
        <w:t>Молодежная политика уменьшить  расходы в сумме 35,2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о разделу 0800 </w:t>
      </w:r>
      <w:r>
        <w:rPr/>
        <w:t>увеличить  расходы в сумме 1174,5 тыс.руб. на выплату заработной платы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о подразделу  1001</w:t>
      </w:r>
      <w:r>
        <w:rPr/>
        <w:t xml:space="preserve"> подпрограммы «Организация муниципального управления» увеличить расходы в сумме  35,2 тыс.руб. на выплату пенсий муниципальным служащим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о подразделу  1004</w:t>
      </w:r>
      <w:r>
        <w:rPr/>
        <w:t xml:space="preserve"> подпрограммы «Обеспечение жильем отдельных категорий граждан, стимулирование улучшения жилищных условий» увеличить расходы в сумме  41,2 тыс.руб. на обеспечение осуществления передаваемых полномочий в соответствии с Законом Удмуртской Республики от 14 марта 2013 года № 8-РЗ Об обеспечении жилыми помещениями детей-сирот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) Совету депутатов муниципального образования «Муниципальный округ Сюмсинский район Удмуртской Республики» </w:t>
      </w:r>
      <w:r>
        <w:rPr/>
        <w:t>уменьшить расходы в сумме 167,3 тыс.руб.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3)</w:t>
      </w:r>
      <w:r>
        <w:rPr>
          <w:b/>
          <w:color w:val="000000"/>
        </w:rPr>
        <w:t xml:space="preserve"> Контрольно - счетному органу муниципального образования «Муниципальный округ Сюмсинский район Удмуртской Республики»</w:t>
      </w:r>
      <w:r>
        <w:rPr/>
        <w:t xml:space="preserve"> увеличить расходы в сумме 32,0 тыс.руб. на выплату заработной платы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) Управлению имущественных и земельных отношений Администрации муниципального образования «Муниципальный округ Сюмсинский район Удмуртской Республики» </w:t>
      </w:r>
      <w:r>
        <w:rPr/>
        <w:t>увеличить расходы в сумме 99,5 тыс.руб. на выплату заработной платы; внести изменения</w:t>
      </w:r>
      <w:r>
        <w:rPr>
          <w:b/>
        </w:rPr>
        <w:t xml:space="preserve">  </w:t>
      </w:r>
      <w:r>
        <w:rPr/>
        <w:t>в сумме 2,5 тыс.руб. на оценку недвижимости, признание прав и регулирование отношений в сфере управления государственной и муниципальной собственность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5) Управлению образования Администрации муниципального образования «Муниципальный округ Сюмсинский район Удмуртской Республики» увеличить расходы в сумме 27066,9 тыс.руб. </w:t>
      </w:r>
      <w:r>
        <w:rPr/>
        <w:t xml:space="preserve">на выплату заработной платы, коммунальные услуги и прочие расходы за счет субвенций из бюджета УР  и уменьшения субсидий бюджетным учреждениям на иные цели за счет коммерческого кредита;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6) Управлению финансов Администрации муниципального образования                        «</w:t>
      </w:r>
      <w:r>
        <w:rPr>
          <w:b/>
        </w:rPr>
        <w:t>Муниципальный округ Сюмсинский район Удмуртской Республик»</w:t>
      </w:r>
      <w:r>
        <w:rPr/>
        <w:t xml:space="preserve"> увеличить расходы в сумме 276,4 тыс.руб. на выплату заработной платы, выплату процентов по кредиту.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cs="Udmurt Academy;Times New Roman"/>
      <w:spacing w:val="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240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5:00Z</dcterms:created>
  <dc:creator>-</dc:creator>
  <dc:description/>
  <cp:keywords/>
  <dc:language>en-US</dc:language>
  <cp:lastModifiedBy>zamnachap</cp:lastModifiedBy>
  <cp:lastPrinted>2023-12-29T10:10:00Z</cp:lastPrinted>
  <dcterms:modified xsi:type="dcterms:W3CDTF">2023-12-29T06:10:00Z</dcterms:modified>
  <cp:revision>6</cp:revision>
  <dc:subject/>
  <dc:title>Удмурт Элькунысь «Сюмси ёрос»</dc:title>
</cp:coreProperties>
</file>